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  <w:t>CHAPTER 6</w:t>
      </w:r>
    </w:p>
    <w:p>
      <w:pPr>
        <w:pStyle w:val="Normal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  <w:t>RECRUITMENT AND SELECTION</w:t>
      </w:r>
    </w:p>
    <w:p>
      <w:pPr>
        <w:pStyle w:val="Normal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1.</w:t>
        <w:tab/>
        <w:t>The generation of a pool of qualified candidates to fill positions in the organisation constitutes the _____________ phase.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socialisati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selecti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C.</w:t>
        <w:tab/>
        <w:t>recruitment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interviewing</w:t>
      </w:r>
    </w:p>
    <w:p>
      <w:pPr>
        <w:pStyle w:val="Normal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2.</w:t>
        <w:tab/>
        <w:t>The following are non-traditional recruitment strategies used by employers in South Africa due to the shortage of skilled labour, except for _____________ .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disadvantaged training programme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internships and mentoring programme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telecruiting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D.</w:t>
        <w:tab/>
        <w:t>job posting</w:t>
      </w:r>
    </w:p>
    <w:p>
      <w:pPr>
        <w:pStyle w:val="Normal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3.</w:t>
        <w:tab/>
        <w:t>The use of external recruiting has numerous advantages. Which of the following is not one of them?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Applicant pool is greater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New ideas and perspectives can be brought into the organisati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Reduces internal in-fighting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D.</w:t>
        <w:tab/>
        <w:t>It is a cheaper process</w:t>
      </w:r>
    </w:p>
    <w:p>
      <w:pPr>
        <w:pStyle w:val="Normal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4.</w:t>
        <w:tab/>
        <w:t>The main external recruiting methods include all of the following except _____________ .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employee referral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direct application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campus recruiting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D.</w:t>
        <w:tab/>
        <w:t>job posting</w:t>
      </w:r>
    </w:p>
    <w:p>
      <w:pPr>
        <w:pStyle w:val="Normal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5.</w:t>
        <w:tab/>
        <w:t>The following are advantages in using newspapers for recruiting job candidates except for: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ad size flexibility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shorter deadline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concentrated circulati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D.</w:t>
        <w:tab/>
        <w:t>good printing quality</w:t>
      </w:r>
    </w:p>
    <w:p>
      <w:pPr>
        <w:pStyle w:val="Normal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6.</w:t>
        <w:tab/>
        <w:t>The advantages of leasing employees include all the following except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the client saves money by not providing benefits that are provided by the leasing company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the leasing company is responsible for all the HR functions thus relieving the company of this burde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management can spend more time on running the business and less time on HR function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D.</w:t>
        <w:tab/>
        <w:t>there is a great loyalty towards the client than in the traditional employee/employer relationship</w:t>
      </w:r>
    </w:p>
    <w:p>
      <w:pPr>
        <w:pStyle w:val="Normal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7.</w:t>
        <w:tab/>
        <w:t>_______________ are the external supply pool from which organisations attract employees</w:t>
      </w:r>
    </w:p>
    <w:p>
      <w:pPr>
        <w:pStyle w:val="Normal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Employment office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Recruitment site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C.</w:t>
        <w:tab/>
        <w:t>Labour market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Applicant pool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8.</w:t>
        <w:tab/>
        <w:t>The _______________ includes all individuals available for selection, if all possible recruitment strategies are used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manpower pool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B.</w:t>
        <w:tab/>
        <w:t>labour force populati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applicant pool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applicant population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9.</w:t>
        <w:tab/>
        <w:t>The ______________ pool consists of all persons who are actually evaluated for selection.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selecti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B.</w:t>
        <w:tab/>
        <w:t>applicant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manpower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recruitment</w:t>
      </w:r>
    </w:p>
    <w:p>
      <w:pPr>
        <w:pStyle w:val="Normal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10.</w:t>
        <w:tab/>
        <w:t>The use of temporary workers may make sense in which of the following situations?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 xml:space="preserve">The industry has a history of high turnover 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Government regulations make it too expensive to hire permanent employee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C.</w:t>
        <w:tab/>
        <w:t>The work is subject to seasonal or other fluction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The organisation wants to reduce its benefits costs</w:t>
      </w:r>
    </w:p>
    <w:p>
      <w:pPr>
        <w:pStyle w:val="Normal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Arial" w:ascii="Arial" w:hAnsi="Arial"/>
          <w:szCs w:val="20"/>
          <w:lang w:val="en-GB"/>
        </w:rPr>
        <w:t>11.</w:t>
        <w:tab/>
        <w:t xml:space="preserve">Which of the following is </w:t>
      </w:r>
      <w:r>
        <w:rPr>
          <w:rFonts w:cs="Arial" w:ascii="Arial" w:hAnsi="Arial"/>
          <w:b/>
          <w:bCs/>
          <w:szCs w:val="20"/>
          <w:lang w:val="en-GB"/>
        </w:rPr>
        <w:t>not</w:t>
      </w:r>
      <w:r>
        <w:rPr>
          <w:rFonts w:cs="Arial" w:ascii="Arial" w:hAnsi="Arial"/>
          <w:szCs w:val="20"/>
          <w:lang w:val="en-GB"/>
        </w:rPr>
        <w:t xml:space="preserve"> listed as a disadvantage of internal recruiting?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A.</w:t>
        <w:tab/>
        <w:t>longer adjustment or orientation tim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inbreeding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possible morale problems for those not promoted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need for strong management-development programme</w:t>
      </w:r>
    </w:p>
    <w:p>
      <w:pPr>
        <w:pStyle w:val="Normal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12.</w:t>
        <w:tab/>
        <w:t>Which of the following is given as an advantage of external recruiting?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better assessment of abilitie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shorter adjustment or orientation tim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C.</w:t>
        <w:tab/>
        <w:t>may bring new insight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having to hire only at entry level</w:t>
      </w:r>
    </w:p>
    <w:p>
      <w:pPr>
        <w:pStyle w:val="Normal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13.</w:t>
        <w:tab/>
        <w:t>Which of the following approaches may add motivation for employees to stay and grow in the organisation rather than pursuing career opportunities elsewhere?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A.</w:t>
        <w:tab/>
        <w:t>filling opening internally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listing open positions on the organisation=s web pag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developing an organisational databas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increased commitment to employee development</w:t>
      </w:r>
    </w:p>
    <w:p>
      <w:pPr>
        <w:pStyle w:val="Normal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14.</w:t>
        <w:tab/>
        <w:t>In terms of recruiting, an advantage of organisational databases is that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they permit employers to comply more easily with the numerous Employment Equity rule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the Employment Equity legislation recommends non-biased, automated system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C.</w:t>
        <w:tab/>
        <w:t>databases maintain background information on existing employee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job candidates have more confidence in systems that minimise the possibility of personal bias</w:t>
      </w:r>
    </w:p>
    <w:p>
      <w:pPr>
        <w:pStyle w:val="Normal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Arial" w:ascii="Arial" w:hAnsi="Arial"/>
          <w:szCs w:val="20"/>
          <w:lang w:val="en-GB"/>
        </w:rPr>
        <w:t>15.</w:t>
        <w:tab/>
        <w:t xml:space="preserve">Which of the following statements regarding job posting is </w:t>
      </w:r>
      <w:r>
        <w:rPr>
          <w:rFonts w:cs="Arial" w:ascii="Arial" w:hAnsi="Arial"/>
          <w:b/>
          <w:bCs/>
          <w:szCs w:val="20"/>
          <w:lang w:val="en-GB"/>
        </w:rPr>
        <w:t>false</w:t>
      </w:r>
      <w:r>
        <w:rPr>
          <w:rFonts w:cs="Arial" w:ascii="Arial" w:hAnsi="Arial"/>
          <w:szCs w:val="20"/>
          <w:lang w:val="en-GB"/>
        </w:rPr>
        <w:t>.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It gives each employee an opportunity to move to a better job within the organisati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B.</w:t>
        <w:tab/>
        <w:t>It makes it difficult for supervisors to develop employees long term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Jobs are posted before any external recruiting is don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It reduces the paper work</w:t>
      </w:r>
    </w:p>
    <w:p>
      <w:pPr>
        <w:pStyle w:val="Normal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16.</w:t>
        <w:tab/>
        <w:t>What is the principle advantage for hiring former employees?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most managers are eager to take back a former employe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B.</w:t>
        <w:tab/>
        <w:t>their performance and capabilities are know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they usually cost less in terms of salary and benefit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their friends usually like to have an old colleague back</w:t>
      </w:r>
    </w:p>
    <w:p>
      <w:pPr>
        <w:pStyle w:val="Normal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Arial" w:ascii="Arial" w:hAnsi="Arial"/>
          <w:szCs w:val="20"/>
          <w:lang w:val="en-GB"/>
        </w:rPr>
        <w:t>17.</w:t>
        <w:tab/>
        <w:t xml:space="preserve">Which of the following is </w:t>
      </w:r>
      <w:r>
        <w:rPr>
          <w:rFonts w:cs="Arial" w:ascii="Arial" w:hAnsi="Arial"/>
          <w:b/>
          <w:bCs/>
          <w:szCs w:val="20"/>
          <w:lang w:val="en-GB"/>
        </w:rPr>
        <w:t>not</w:t>
      </w:r>
      <w:r>
        <w:rPr>
          <w:rFonts w:cs="Arial" w:ascii="Arial" w:hAnsi="Arial"/>
          <w:szCs w:val="20"/>
          <w:lang w:val="en-GB"/>
        </w:rPr>
        <w:t xml:space="preserve"> listed as an advantage of internet recruiting?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Saves costs compared to other sources such as newspaper advertising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B.</w:t>
        <w:tab/>
        <w:t>Allows for more serious individuals to apply for job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Saves considerable time as applicants can respond quickly by sending e-mails rather than using Asnail mail@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A large number of candidates may see a given job listing from around the world</w:t>
      </w:r>
    </w:p>
    <w:p>
      <w:pPr>
        <w:pStyle w:val="Normal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Arial" w:ascii="Arial" w:hAnsi="Arial"/>
          <w:szCs w:val="20"/>
          <w:lang w:val="en-GB"/>
        </w:rPr>
        <w:t>18.</w:t>
        <w:tab/>
        <w:t xml:space="preserve">Which of the following is </w:t>
      </w:r>
      <w:r>
        <w:rPr>
          <w:rFonts w:cs="Arial" w:ascii="Arial" w:hAnsi="Arial"/>
          <w:b/>
          <w:bCs/>
          <w:szCs w:val="20"/>
          <w:lang w:val="en-GB"/>
        </w:rPr>
        <w:t>not true</w:t>
      </w:r>
      <w:r>
        <w:rPr>
          <w:rFonts w:cs="Arial" w:ascii="Arial" w:hAnsi="Arial"/>
          <w:szCs w:val="20"/>
          <w:lang w:val="en-GB"/>
        </w:rPr>
        <w:t xml:space="preserve"> regarding the use of recruitment agencies?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Employment agencies can save the company valuable time by screening out unqualified applicants and locating qualified one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Effective agencies may actually save the organisation money by reducing recruitment and selection cost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Only two or three competent agencies should be used by one organisati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D.</w:t>
        <w:tab/>
        <w:t>The use of employment agencies in South Africa is very popular</w:t>
      </w:r>
    </w:p>
    <w:p>
      <w:pPr>
        <w:pStyle w:val="Normal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19.</w:t>
        <w:tab/>
        <w:t>Which of the following statements about recruitment activities is true?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Recruiting has little effect on employee retenti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Recruiting involves sorting and ranking job applicant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C.</w:t>
        <w:tab/>
        <w:t>Effective recruiting attracts individuals to the organisati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Recruiting and hiring are interchangeable terms</w:t>
      </w:r>
    </w:p>
    <w:p>
      <w:pPr>
        <w:pStyle w:val="Normal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20.</w:t>
        <w:tab/>
        <w:t>Effective recruitment activities: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are consistent with the organisation=s strategy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rely heavily on job analyse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cause the job applicants to perceive the organisation as an employer of choic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D.</w:t>
        <w:tab/>
        <w:t>are accurately described by all of the above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21.</w:t>
        <w:tab/>
        <w:t>In designing recruitment activities, the two central issues addressed are: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cost and applicant fit within organisational cultur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B.</w:t>
        <w:tab/>
        <w:t>methods to use to find applicants and sources to target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cost and places to look for applicant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methods to use to find applicants and cost</w:t>
      </w:r>
    </w:p>
    <w:p>
      <w:pPr>
        <w:pStyle w:val="Normal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22.</w:t>
        <w:tab/>
        <w:t>As a general rule, except for ____________ jobs, companies needing to fill vacancies should look first at their internal labour market.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A.</w:t>
        <w:tab/>
        <w:t>entry level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supervisory level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executive level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mid-manager level</w:t>
      </w:r>
    </w:p>
    <w:p>
      <w:pPr>
        <w:pStyle w:val="Normal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23.</w:t>
        <w:tab/>
        <w:t>Grandular Fertilizer Company would like to hire a warehouse supervisor. The company has placed a notice on its employee bulletin board announcing that it was taking applications for this new position. This bulletin board notice is an example of a(n):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A.</w:t>
        <w:tab/>
        <w:t>job posting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transfer opportunity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employment offer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work notice</w:t>
      </w:r>
    </w:p>
    <w:p>
      <w:pPr>
        <w:pStyle w:val="Normal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24.</w:t>
        <w:tab/>
        <w:t>Recruiting form within may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increase recruiting cost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reduce employee motivati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C.</w:t>
        <w:tab/>
        <w:t>inhibit creativity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increase an organisation=s technology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Arial" w:ascii="Arial" w:hAnsi="Arial"/>
          <w:szCs w:val="20"/>
          <w:lang w:val="en-GB"/>
        </w:rPr>
        <w:t>25.</w:t>
        <w:tab/>
        <w:t xml:space="preserve">The advantages of using temporary workers include all of the following </w:t>
      </w:r>
      <w:r>
        <w:rPr>
          <w:rFonts w:cs="Arial" w:ascii="Arial" w:hAnsi="Arial"/>
          <w:b/>
          <w:bCs/>
          <w:szCs w:val="20"/>
          <w:lang w:val="en-GB"/>
        </w:rPr>
        <w:t>except: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lower employment cost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increased flexibility in maintaining proper staffing level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C.</w:t>
        <w:tab/>
        <w:t>increased employee loyalty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usefulness in staffing for peak work periods</w:t>
      </w:r>
    </w:p>
    <w:p>
      <w:pPr>
        <w:pStyle w:val="Normal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26.</w:t>
        <w:tab/>
        <w:t>the process of choosing from a group of applicants the individual best suited for a particular position is known as: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recruitment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placement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inducti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D.</w:t>
        <w:tab/>
        <w:t>selection</w:t>
      </w:r>
    </w:p>
    <w:p>
      <w:pPr>
        <w:pStyle w:val="Normal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27.</w:t>
        <w:tab/>
        <w:t>Which of the following indicates the proper order of the basic elements in the selection process?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selection instruments, job specification, job success criterion, job design, organisational goal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job design, organisational goals, job success criterion, job specification, selection instrument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job success criterion, job specification, job design, organisational goals, selection instrument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D.</w:t>
        <w:tab/>
        <w:t>organisational goals, job design, job success criterion, job specification, selection instrument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28.</w:t>
        <w:tab/>
        <w:t>The information obtained from a completed application blank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cannot be objectively scored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is a poor predictor of job performanc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C.</w:t>
        <w:tab/>
        <w:t>can be weighted according to each question=s validity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is usually distorted by the applicant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29.</w:t>
        <w:tab/>
        <w:t>the process of giving applicants a more accurate picture of the job and the organisation during the interview is called a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valid orientation assessment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B.</w:t>
        <w:tab/>
        <w:t>realistic job preview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accurate structured interview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practical overview indication</w:t>
      </w:r>
    </w:p>
    <w:p>
      <w:pPr>
        <w:pStyle w:val="Normal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30.</w:t>
        <w:tab/>
        <w:t>The reliability of a selection instrument such as a test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is said to be low if the same person=s scores do not vary greatly when the test is taken several time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is said to be high if a person=s scores vary greatly when the test is taken several time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C.</w:t>
        <w:tab/>
        <w:t>is said to be high if the same person=s scores do not vary greatly when the test is taken several time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is said to be high when the test is not long</w:t>
      </w:r>
    </w:p>
    <w:p>
      <w:pPr>
        <w:pStyle w:val="Normal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31.</w:t>
        <w:tab/>
        <w:t>This type of interview involves a serious of harsh, rapid-fire questions intended to upset the applicant: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unstructured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structured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behavioural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D.</w:t>
        <w:tab/>
        <w:t>stress interview</w:t>
      </w:r>
    </w:p>
    <w:p>
      <w:pPr>
        <w:pStyle w:val="Normal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32.</w:t>
        <w:tab/>
        <w:t>Assessment centres are useful in evaluating a candidate=s abilities in the following areas: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quantitative and communication skill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B.</w:t>
        <w:tab/>
        <w:t>organising, planning, decision-making and leadership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interpersonal, writing and problem-solving skill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ability to work on a team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33.</w:t>
        <w:tab/>
        <w:t xml:space="preserve">A straight forward and inexpensive way of verifying factual information about the applicant can take place by means of a 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interest inventory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stress interview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C.</w:t>
        <w:tab/>
        <w:t>background check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personality test</w:t>
      </w:r>
    </w:p>
    <w:p>
      <w:pPr>
        <w:pStyle w:val="Normal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34.</w:t>
        <w:tab/>
        <w:t>In a multiple-hurdles approach to making selection decisions, the organisation will: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interview the candidates many time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call in several judges to screen the applicant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C.</w:t>
        <w:tab/>
        <w:t>reject an applicant who cannot pass any essential criterion for hiring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trade off weakness in one area for strengths</w:t>
      </w:r>
    </w:p>
    <w:p>
      <w:pPr>
        <w:pStyle w:val="Normal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35.</w:t>
        <w:tab/>
        <w:t>In the typical division of HR responsibilities for selection, the HR department will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make the final selection decisi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interview final candidate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requisition employees with specific qualification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D.</w:t>
        <w:tab/>
        <w:t>obtain background and reference information</w:t>
      </w:r>
    </w:p>
    <w:p>
      <w:pPr>
        <w:pStyle w:val="Normal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36.</w:t>
        <w:tab/>
        <w:t>____________ is the extent to which a predictor repeatedly produces the same results over time.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A.</w:t>
        <w:tab/>
        <w:t>Reliability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Test validity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Accuracy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Predictability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37.</w:t>
        <w:tab/>
        <w:t>In the _____________ approach, a minimum cutoff is set on each predictor, and each minimum level must be passed.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single predictor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test validity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C.</w:t>
        <w:tab/>
        <w:t>multiple hurdle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combined</w:t>
      </w:r>
    </w:p>
    <w:p>
      <w:pPr>
        <w:pStyle w:val="Normal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38.</w:t>
        <w:tab/>
        <w:t>How does the compensatory approach combine predictors?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a minimum cutoff is set on each predictor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B.</w:t>
        <w:tab/>
        <w:t>a higher score on one predictor offsets a lower score on another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an average of predictor scores for all test takers is used to establish cutoff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multiple hurdles are set to compensate for the different predictors</w:t>
      </w:r>
    </w:p>
    <w:p>
      <w:pPr>
        <w:pStyle w:val="Normal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39.</w:t>
        <w:tab/>
        <w:t>Some employers use _______________ to help prevent unrealistic expectations being formed during the selection proces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 xml:space="preserve">organisational job previews 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honest career assessment preview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internship overview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D.</w:t>
        <w:tab/>
        <w:t>realistic job previews</w:t>
      </w:r>
    </w:p>
    <w:p>
      <w:pPr>
        <w:pStyle w:val="Normal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40.</w:t>
        <w:tab/>
        <w:t>What is the purpose of re-employment screening?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to provide a realistic job preview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to encourage potential job candidates to complete application form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C.</w:t>
        <w:tab/>
        <w:t>to determine if applicants meet the minimum qualifications for open job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to obtain information for an Employment Equity report</w:t>
      </w:r>
    </w:p>
    <w:p>
      <w:pPr>
        <w:pStyle w:val="Normal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41.</w:t>
        <w:tab/>
        <w:t>Which of the following is a basic purpose of the application form?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an initial record for the organisation=s Employment Equity plan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to provide a defense in an employment discrimination cas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a record of the employer=s desire to hire someone for an open positi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D.</w:t>
        <w:tab/>
        <w:t>a basic employee record for applicants who are hired</w:t>
      </w:r>
    </w:p>
    <w:p>
      <w:pPr>
        <w:pStyle w:val="Normal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42.</w:t>
        <w:tab/>
        <w:t>Tests that assess an individual=s personality or temperament ar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Medical test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Aptitude test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C.</w:t>
        <w:tab/>
        <w:t>Psychological test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Knowledge tests</w:t>
      </w:r>
    </w:p>
    <w:p>
      <w:pPr>
        <w:pStyle w:val="Normal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43.</w:t>
        <w:tab/>
        <w:t>Which of the following measures attitudes about theft and related subject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polygraph test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genetic screening test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C.</w:t>
        <w:tab/>
        <w:t>honesty test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personality-oriented honesty tests</w:t>
      </w:r>
    </w:p>
    <w:p>
      <w:pPr>
        <w:pStyle w:val="Normal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44.</w:t>
        <w:tab/>
        <w:t>The purpose of a(n) _______________ is to obtain additional information on a candidate and to clarify information gathered throughout the selection process.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polygraph test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application form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C.</w:t>
        <w:tab/>
        <w:t>selection interview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reference check</w:t>
      </w:r>
    </w:p>
    <w:p>
      <w:pPr>
        <w:pStyle w:val="Normal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45.</w:t>
        <w:tab/>
        <w:t>In a structured interview,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all candidates meet in the same room with the same interviewer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B.</w:t>
        <w:tab/>
        <w:t>a set of standardised questions are asked of all job applicant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each candidate appears before a panel of interviewer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computers are used to devise a set of question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46.</w:t>
        <w:tab/>
        <w:t>In what type of interview might an applicant be asked the following: AHow did your handle a situation where there were no rules or guidelines for employee discipline?@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A.</w:t>
        <w:tab/>
        <w:t>behavioural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negativ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nondirectiv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stress</w:t>
      </w:r>
    </w:p>
    <w:p>
      <w:pPr>
        <w:pStyle w:val="Normal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47.</w:t>
        <w:tab/>
        <w:t>The _____________ interview uses general questions from which other questions are developed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 xml:space="preserve">situational 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B.</w:t>
        <w:tab/>
        <w:t>nondirectiv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stres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flow</w:t>
      </w:r>
    </w:p>
    <w:p>
      <w:pPr>
        <w:pStyle w:val="Normal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48.</w:t>
        <w:tab/>
        <w:t>Several interviewers interview a candidate at the same time in a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A.</w:t>
        <w:tab/>
        <w:t>panel interview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situational interview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team interview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structured interview</w:t>
      </w:r>
    </w:p>
    <w:p>
      <w:pPr>
        <w:pStyle w:val="Normal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49.</w:t>
        <w:tab/>
        <w:t>Which of the following is of little value to a potential employer and should not be used?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academic transcript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law enforcement report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credit history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D.</w:t>
        <w:tab/>
        <w:t>personal references</w:t>
      </w:r>
    </w:p>
    <w:p>
      <w:pPr>
        <w:pStyle w:val="Normal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50.</w:t>
        <w:tab/>
        <w:t>Which of the following is true about genetic testing?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Genetic testing minimises a company=s liability for workplace illness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The public approves of the use of genetic testing for risk screen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</w:tabs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Genetic testing permits employers to exclude individuals from certain jobs if they have genetic conditions that increase their health risk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Genetic testing is a substitute for medical exams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735320" cy="17526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pt;height:13.8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9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spacing w:lineRule="exact" w:line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2:45:00Z</dcterms:created>
  <dc:creator>Barend</dc:creator>
  <dc:description/>
  <dc:language>en-US</dc:language>
  <cp:lastModifiedBy>Barend</cp:lastModifiedBy>
  <dcterms:modified xsi:type="dcterms:W3CDTF">2012-02-23T12:46:00Z</dcterms:modified>
  <cp:revision>1</cp:revision>
  <dc:subject/>
  <dc:title>CHAPTER 6</dc:title>
</cp:coreProperties>
</file>