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CHAPTER 7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INDUCTION, MOTIVATION AND RETEN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1.</w:t>
      </w:r>
      <w:r>
        <w:rPr>
          <w:rFonts w:cs="Arial" w:ascii="Arial" w:hAnsi="Arial"/>
          <w:b/>
          <w:bCs/>
          <w:szCs w:val="20"/>
          <w:lang w:val="en-GB"/>
        </w:rPr>
        <w:tab/>
      </w:r>
      <w:r>
        <w:rPr>
          <w:rFonts w:cs="Arial" w:ascii="Arial" w:hAnsi="Arial"/>
          <w:szCs w:val="20"/>
          <w:lang w:val="en-GB"/>
        </w:rPr>
        <w:t>The process of introducing new employees to the goals of the organisation, its policies and procedures, its values, the co-workers, as well as the activities and tasks to be performed, is known a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recruit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plac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indu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rain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.</w:t>
        <w:tab/>
        <w:t>If a buddy/mentor system is used by the organisation, the person chosen as the new employee's buddy/mentor should b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younger than the new employe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from another department within the compan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he same age and grade as the new employe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bout to be promot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.</w:t>
        <w:tab/>
        <w:t>As a department head, you should know which of the following is not true as far as induction within your department is concern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current employees do not need indu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new employees should be introduced to co-worke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overtime arrangements should be discuss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 tour of the facilities might be a good idea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.</w:t>
        <w:tab/>
        <w:t>The welcome pack which is sent to new employees includ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 letter of welcome from the managing director of the organ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organisational char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details of rules and condi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ll of the abov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5.</w:t>
        <w:tab/>
        <w:t>The induction process is similar to what sociologists call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iti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trodu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ndoctrin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social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6.</w:t>
        <w:tab/>
        <w:t>Which of the following is not a benefit of induction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higher job satisfa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lower labour turnov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better customer service through heightened productiv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increase in absenteeis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7.</w:t>
        <w:tab/>
        <w:t>The induction process has several important objectives some of which includ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stablishing relationships with co-workers including subordinates and superviso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cquainting new employees with the goals of the organ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ndicating the required behaviour patterns for effective performa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ll of the abov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8.</w:t>
        <w:tab/>
        <w:t>The absence of effective induction in organisations can be attributed to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lack of key components in induction programm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lack of time or ability on the part of supervisors responsible for the task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 xml:space="preserve">the fact that organisations do not regard anxiety and stress as a primary cause of labour turnover 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ll of the abov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9.</w:t>
        <w:tab/>
        <w:t>All of the following can be part of an induction programme except fo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 tour of the compan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hours of work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he assessment centr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probationary period and expected on-the-job conduc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0.</w:t>
        <w:tab/>
        <w:t>A typical induction programme in a large organisation is developed and monitored b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new employee's co-worke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chief executive officer (CEO)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new employee's superviso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the human resource depart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1.</w:t>
        <w:tab/>
        <w:t>According to Maslow's Hierarchy of Needs Model, which of the following factors would satisfy an individual's self-actualisation needs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crease in salar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pace or office siz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eer groups accepta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participation in the decision-making proces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2.</w:t>
        <w:tab/>
        <w:t>Maslow's Hierarchy of Needs describes an appealing concept that peoples' needs can be arranged in order of their importance, specifically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ocial, security, physical, self-fulfill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ecurity, social, physical, self-fulfillment and self-estee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ecurity, social, self esteem and self-fulfill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none of the abov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3.</w:t>
        <w:tab/>
        <w:t>Goal setting works best when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dividuals are told to do their bes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dividuals are free to decide for themselv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uperiors make it clear that failure will be penalis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timely feedback is provid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4.</w:t>
        <w:tab/>
        <w:t>Herzberg identified a number of factors that would motivate workers. Which of the following factors did Herzberg cite as motivators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working condi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work rul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responsibil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alar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5.</w:t>
        <w:tab/>
        <w:t>The three factors, individual ability, effort level expended, and organisational support, affec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organisational efficienc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individual performa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organisational effectivenes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ndividual motiv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6.</w:t>
        <w:tab/>
        <w:t>Performance is a function of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ab/>
        <w:t>A.</w:t>
        <w:tab/>
        <w:t>aptitude and motiv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goals and the rewards associated with their achiev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goals, motivation and rewar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bility, effort and suppor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7.</w:t>
        <w:tab/>
        <w:t>_______________ is the desire within a person causing that person to ac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motiv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loyal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recep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ttitud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8.</w:t>
        <w:tab/>
        <w:t>Which one of the following is the correct order of Maslow's hierarchy of needs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basic, security, self-esteem, social, achiev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psychological, security, recognition, love, self-actual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physiological, safety, belonging, esteem, self-actual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existence, relatedness, growth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9.</w:t>
        <w:tab/>
        <w:t>People using Maslow's hierarchy assume that workers in modern, technologically advanced societi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will rarely reach the top of the hierarch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have basically satisfied their physiological, safety and belonging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re concerned primarily with a lack of belonging and lov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re primarily motivated by mone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0.</w:t>
        <w:tab/>
        <w:t>To motivate workers in today's technologically advance society, employers should focus on satisfying the following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physiological and safe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belonging and social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financial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esteem and self-actual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1.</w:t>
        <w:tab/>
        <w:t>Based on Herzberg's theory, what happens if all the hygiene factors are satisfactory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people may not be motivated to work hard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workers are motivat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bsenteeism and turnover are likely to increas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roductivity increas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2.</w:t>
        <w:tab/>
        <w:t>Herzberg's theory suggests that managers shoul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understand that a satisfied worker is more productive than a dissatisfied work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gnore hygiene factors since they do not motivate worke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use motivators as tools to enhance employee performa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nitially concentrate on higher order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3.</w:t>
        <w:tab/>
        <w:t>Which of the following is a motivator in Herzberg's theory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alar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recogni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upervis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nterpersonal rela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4.</w:t>
        <w:tab/>
        <w:t>In Frederick Herzberg's theory, interpersonal relationships, company policy, and supervision are identified a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motivato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atisfie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nterpersonal facto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hygiene facto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5.</w:t>
        <w:tab/>
        <w:t>Deciding how to motivate employees requires managerial diagnoses of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 xml:space="preserve">employees' efforts, abilities and expectations 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competitive nature of the organisation's rewar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needs, desires and goals of each employe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strategic plans of the organ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6.</w:t>
        <w:tab/>
        <w:t>A(n) __________________ is the unwritten expectations employees and employers have about the nature of their work relationship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mployment contrac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pplicant assess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psychological contrac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biographical sketch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7.</w:t>
        <w:tab/>
        <w:t>What is a psychological contract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written employment contract between a job applicant and or prospective employer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/>
      </w:pPr>
      <w:r>
        <w:rPr>
          <w:rFonts w:cs="Arial" w:ascii="Arial" w:hAnsi="Arial"/>
          <w:b/>
          <w:szCs w:val="20"/>
          <w:lang w:val="en-GB"/>
        </w:rPr>
        <w:t>B.</w:t>
        <w:tab/>
        <w:t>The unwritten expectations employees and employers have about the nature of their work relationships</w:t>
      </w:r>
      <w:r>
        <w:rPr>
          <w:rFonts w:cs="Arial" w:ascii="Arial" w:hAnsi="Arial"/>
          <w:szCs w:val="20"/>
          <w:lang w:val="en-GB"/>
        </w:rPr>
        <w:t>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sum of a new employee's experiences during the first days of the job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trade-off between wages and benefits in the overall compensation package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8.</w:t>
        <w:tab/>
        <w:t>____________ are encompassed by psychological contract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Only intangible items such as loyalty, fair treatment and job secur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Only wages, benefits, employee productivity and attenda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ll aspects of the working experie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Both tangible and intangible item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9.</w:t>
        <w:tab/>
        <w:t>Research has confirmed that individuals whose psychological contract "obligations" are not being satisfied ar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generally underpai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more likely to leav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sychologically depress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more likely to commit acts of workplace viole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0.</w:t>
        <w:tab/>
        <w:t>______________ is a positive emotional state resulting from evaluating one's job experience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Organisational commit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 survival inten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mployee loyal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Job satisfa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1.</w:t>
        <w:tab/>
        <w:t>The degree to which employees believe in and accept organisational goals and desire to remain with the organisation is a definition of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organisational commit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mployee involv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job satisfa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loyal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2.</w:t>
        <w:tab/>
        <w:t>Research has found a close linkage between job satisfaction an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productiv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absenteeis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motiv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expecta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3.</w:t>
        <w:tab/>
        <w:t>______________- is a process when employees leave the organisation and have to be replaced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Turnov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Vacanc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ttri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Changeov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4.</w:t>
        <w:tab/>
        <w:t>An organisation's _______________ shapes its members responses and defines what an organisation can or is willing to do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miss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thic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cultur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climat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5.</w:t>
        <w:tab/>
        <w:t>_________________ refers to teaching the corporate culture and management philosophies about how things are don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Social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rain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Organisational instru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Bridg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36.</w:t>
        <w:tab/>
        <w:t xml:space="preserve">Which of the following is </w:t>
      </w:r>
      <w:r>
        <w:rPr>
          <w:rFonts w:cs="Arial" w:ascii="Arial" w:hAnsi="Arial"/>
          <w:szCs w:val="20"/>
          <w:u w:val="single"/>
          <w:lang w:val="en-GB"/>
        </w:rPr>
        <w:t>not</w:t>
      </w:r>
      <w:r>
        <w:rPr>
          <w:rFonts w:cs="Arial" w:ascii="Arial" w:hAnsi="Arial"/>
          <w:szCs w:val="20"/>
          <w:lang w:val="en-GB"/>
        </w:rPr>
        <w:t xml:space="preserve"> an appropriate topic for a company induction programme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Key policies and procedur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Compen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Job specifica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afety and accident preven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7.</w:t>
        <w:tab/>
        <w:t>According to Maslow, involvement in strategy development would likely fulfill the __________________ -level of need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ecur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ocial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estee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hysiological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8.</w:t>
        <w:tab/>
        <w:t>Based on Herzberg's two-factor approach to work motivation, an example of a "hygiene” factor would b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salar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recogni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job satisfa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quality arcl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9.</w:t>
        <w:tab/>
        <w:t>Induction is the HR activity which introduces new employees to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organ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ir task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ir supervisors and work group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ll of the abov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40.</w:t>
        <w:tab/>
        <w:t xml:space="preserve">Which of the following is </w:t>
      </w:r>
      <w:r>
        <w:rPr>
          <w:rFonts w:cs="Arial" w:ascii="Arial" w:hAnsi="Arial"/>
          <w:szCs w:val="20"/>
          <w:u w:val="single"/>
          <w:lang w:val="en-GB"/>
        </w:rPr>
        <w:t>not</w:t>
      </w:r>
      <w:r>
        <w:rPr>
          <w:rFonts w:cs="Arial" w:ascii="Arial" w:hAnsi="Arial"/>
          <w:szCs w:val="20"/>
          <w:lang w:val="en-GB"/>
        </w:rPr>
        <w:t xml:space="preserve"> part of Maslow's hierarchy of needs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Hygiene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afety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steem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hysiological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1.</w:t>
        <w:tab/>
        <w:t>Which of the following are the two factors in Herzberg's theory of motivation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elf-Actualisation and Safe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Motivators and De-Motivato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Motivators and Hygien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Valence and Instrumental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42.</w:t>
        <w:tab/>
        <w:t xml:space="preserve">Job applicants </w:t>
      </w:r>
      <w:r>
        <w:rPr>
          <w:rFonts w:cs="Arial" w:ascii="Arial" w:hAnsi="Arial"/>
          <w:szCs w:val="20"/>
          <w:u w:val="single"/>
          <w:lang w:val="en-GB"/>
        </w:rPr>
        <w:t>do not</w:t>
      </w:r>
      <w:r>
        <w:rPr>
          <w:rFonts w:cs="Arial" w:ascii="Arial" w:hAnsi="Arial"/>
          <w:szCs w:val="20"/>
          <w:lang w:val="en-GB"/>
        </w:rPr>
        <w:t xml:space="preserve"> generally receive induction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before appoint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from other employe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from the employ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s part of skill train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3.</w:t>
        <w:tab/>
        <w:t>The responsibility for formal induction is usually shared by the HR departments and the new employee'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immediate superio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pee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ubordinat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former bos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4.</w:t>
        <w:tab/>
        <w:t>You are responsible for scheduling induction sessions for your new employees. You should keep in mind that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one long (all-day) session is bes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few organisations do an ineffective job of indu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several brief (two-hour) sessions spread out over several days are bes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even an ineffective induction programme will not result in a negative attitude on the employee's part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5.</w:t>
        <w:tab/>
        <w:t>A successful induction programme shoul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focus on employee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focus on company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strike a balance between company and employee need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be modelled on employment equity guidelin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46.</w:t>
        <w:tab/>
        <w:t xml:space="preserve">One way that is </w:t>
      </w:r>
      <w:r>
        <w:rPr>
          <w:rFonts w:cs="Arial" w:ascii="Arial" w:hAnsi="Arial"/>
          <w:szCs w:val="20"/>
          <w:u w:val="single"/>
          <w:lang w:val="en-GB"/>
        </w:rPr>
        <w:t>not</w:t>
      </w:r>
      <w:r>
        <w:rPr>
          <w:rFonts w:cs="Arial" w:ascii="Arial" w:hAnsi="Arial"/>
          <w:szCs w:val="20"/>
          <w:lang w:val="en-GB"/>
        </w:rPr>
        <w:t xml:space="preserve"> recommended to obtain feedback from new employees on the effectiveness of induction programmes i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questionnaires completed by all new employe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-depth interviews of randomly-selected new employe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group discussions with new employe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interview the supervisors of new employees regularl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7.</w:t>
        <w:tab/>
        <w:t>Which of the following statements is not true about induction programmes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Tell the new employee to drop by if there are any problems – mature, responsible employees do not need hand holding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manager should check on the new employee's progress during the first few week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HR department should schedule a follow-up after the employee has been on the job for a number of week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n evaluation of the whole programme should be done periodically by the HR department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8.</w:t>
        <w:tab/>
        <w:t>Induction of disadvantaged employees shoul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be in oral form, followed by written instruc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be given in written form onl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be in written form followed by oral instruc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be totally in oral for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9.</w:t>
        <w:tab/>
        <w:t xml:space="preserve">The principal purposes of induction do not include 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evoking mild anxiety to help new recruits produce bett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aving time for supervisor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reducing turnov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developing realistic, positive attitud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50.</w:t>
        <w:tab/>
        <w:t>An induction programme for a group of new employees would not include which of the following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n overview of the company's organisation structur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 statement of HR polici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detailed instructions on the job each employee is to perfor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n explanation of the company's compensation benefits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51:00Z</dcterms:created>
  <dc:creator>Barend</dc:creator>
  <dc:description/>
  <dc:language>en-US</dc:language>
  <cp:lastModifiedBy>Barend</cp:lastModifiedBy>
  <dcterms:modified xsi:type="dcterms:W3CDTF">2012-03-15T15:52:00Z</dcterms:modified>
  <cp:revision>1</cp:revision>
  <dc:subject/>
  <dc:title>CHAPTER 7</dc:title>
</cp:coreProperties>
</file>