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HAPTER 5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JOB DESIGN AND JOB ANALYSI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.</w:t>
        <w:tab/>
        <w:t>____________ refers to the manipulation of the content, functions and relationships of jobs in a way that both accomplishes organisational purposes and satisfies the personal needs of individual job-holder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Work ethic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Organisational develop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Job desig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Job analysi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.</w:t>
        <w:tab/>
        <w:t>Which one of the following statements regarding job rotation is false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rotation does not solve the problem of employee boredo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rotation helps managers cope with frequent absenteeism and high turnov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Job rotation is a type of job enrich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Job rotation is often effectively used as a training technique for new inexperienced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.</w:t>
        <w:tab/>
        <w:t>When you broaden the scope of a job by increasing the number of tasks to be performed, _______________ has occurred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enrich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rot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 redesig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job enlarg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.</w:t>
        <w:tab/>
        <w:t>Productivity is a measure of the relationship between _______________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goods and servic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ime and outpu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quality of inputs and outpu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inputs and the quality and quantity of outpu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5.</w:t>
        <w:tab/>
        <w:t>Telecommuting is becoming very popular, but it does not work for everybody. One problem is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people cannot be trusted to work without supervis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echnology isn't sophisticated enough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losing visibility at work can derail a caree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mployee benefits, including medical insurance, do not cover working at hom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6.</w:t>
        <w:tab/>
        <w:t>When workers are expected to be present during core hours of certain days of the work, the company is using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simpl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enrich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flexitim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ompressed work-week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7.</w:t>
        <w:tab/>
        <w:t>Work is defined a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what a person does for eight hours a da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effort directed toward producing or accomplishing resul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 collection of tasks and duties performed by one pers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obligations to perform certain tasks and dut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8.</w:t>
        <w:tab/>
        <w:t>A _______________ is a grouping of tasks, duties and responsibilities that constitutes the total work assignment for employee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famil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osition catego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KSA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9.</w:t>
        <w:tab/>
        <w:t>________________ analysis studies the way work moves through the organisation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Workflow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erform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roughpu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0.</w:t>
        <w:tab/>
        <w:t xml:space="preserve">Job design addresses the content of jobs and 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interrelationships among all jobs in the organis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job's requir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qualifications needed for someone to effectively perform the jobs' func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the effect of jobs on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1.</w:t>
        <w:tab/>
        <w:t>Job enlargement involv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 xml:space="preserve">broadening the scope of a job by expanding the number of different tasks to be performed 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ncreasing the depth of a job to provide more autonom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ncreasing the amount of impact the job has on other peopl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hifting a person from job to job to increase varie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2.</w:t>
        <w:tab/>
        <w:t>When you increase the depth of a job by adding responsibility for planning, organising, controlling and evaluating the job, _________________  has occurred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enlarg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ask signific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job enrich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ask character improv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13.</w:t>
        <w:tab/>
        <w:t xml:space="preserve">Which of the following is </w:t>
      </w:r>
      <w:r>
        <w:rPr>
          <w:rFonts w:cs="Arial" w:ascii="Arial" w:hAnsi="Arial"/>
          <w:b/>
          <w:bCs/>
          <w:szCs w:val="20"/>
          <w:lang w:val="en-GB"/>
        </w:rPr>
        <w:t>not</w:t>
      </w:r>
      <w:r>
        <w:rPr>
          <w:rFonts w:cs="Arial" w:ascii="Arial" w:hAnsi="Arial"/>
          <w:szCs w:val="20"/>
          <w:lang w:val="en-GB"/>
        </w:rPr>
        <w:t xml:space="preserve"> an example of actions that enrich a job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creasing a person's accountability for work by reducing external control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Rotating a person among different jobs to break the monotony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Giving feedback reports directly to employee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Giving a person an entire job rather than just a piece of the work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4.</w:t>
        <w:tab/>
        <w:t>Job ___________________ is the process of shifting a person from job to job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nlarg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scop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responsibil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rot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5.</w:t>
        <w:tab/>
        <w:t>The extent to which the work requires several different activities for successful completion indicates i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skill varie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nlarg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ask ident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nrich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6.</w:t>
        <w:tab/>
        <w:t>The _____________________ is composed of individuals who are assigned a cluster of tasks, duties and responsibilities to be accomplished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special-purpose tea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quality circl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self-directed work team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utonomous work group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7.</w:t>
        <w:tab/>
        <w:t>In which of the following scheduling arrangements do employees work a set number of hours per day but vary starting and ending time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virtual offi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compressed workda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work shar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flexitim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8.</w:t>
        <w:tab/>
        <w:t>In the ________________ arrangement, a full week's work is accomplished in fewer than five day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compressed workweek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virtual offi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elecommut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flexitim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19.</w:t>
        <w:tab/>
        <w:t>___________________ employees go to work via electronic computing and telecommunications equipment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Hotell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Conting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elecommut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Virtua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0.</w:t>
        <w:tab/>
        <w:t>In which of the following work arrangements do workers check in with an office concierge, carry their own nameplates with them and are assigned to work in cubicles or small office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virtual offi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hotel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elecommut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contingent workpla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1.</w:t>
        <w:tab/>
        <w:t>In the __________________ arrangement, work is done anywhere, anytime, and people are judged more on results than on "putting in time"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elecommut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hotel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flexipla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virtual offi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2.</w:t>
        <w:tab/>
        <w:t>Job analysis is a systematic way to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gather and analyse information about the content, context and human requirements of job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nalyse the distinct, identifiable work activities involved in a specific job class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valuate the quality of job performance of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valuate the strategic determination of the relative worth of job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3.</w:t>
        <w:tab/>
        <w:t>A distinctive, identifiable work activity composed of motions is a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du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ask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os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4.</w:t>
        <w:tab/>
        <w:t>A _________________ is a larger work segment composed of several tasks that are performed by an individua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responsibil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du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os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5.</w:t>
        <w:tab/>
        <w:t>In its most basic form, job analysis is necessary for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developing job description and specific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lanning the design and redesign of job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nsuring pay equit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developing a performance management syste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6.</w:t>
        <w:tab/>
        <w:t>Why is relying on supervisors for job analysis information not always advisable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y might tend to inflate the importance of the 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y might feel threatened providing top management with this type of inform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y might not know what their employees actually do on the 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y have a unique perspective of the 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7.</w:t>
        <w:tab/>
        <w:t>Job analysis data can be gathered by the following methods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terviews, historical data, questionnair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questionnaires, experimentation, observ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observations, market data, experiment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observations, interviews, questionnair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8.</w:t>
        <w:tab/>
        <w:t>With respect to observations as a job analysis techniqu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the method is limited because many jobs do not have a complete and easily observed job cycl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manager or job analyst should make only one observation to avoid contamination of resul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void repetitive jobs. Concentrate on "knowledge work"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observation must be continuous, not based on sampling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29.</w:t>
        <w:tab/>
        <w:t>What is a major advantage of the questionnaire method of gathering data on job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 checklist is uncomplicated and easy for the employees to complet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nonymity of questionnaires permit employees to give valid inform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You obtain such a large body of data that follow-up observations and discussion are unnecessa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Information on a large number of jobs can be collected inexpensively in a relatively short period of tim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0.</w:t>
        <w:tab/>
        <w:t>The Position Analysis Questionnaire (PAQ) focuses on the _____________ elements that describe behaviours necessary to do the job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worker-orient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organisation-orient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market-orient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job-oriente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1.</w:t>
        <w:tab/>
        <w:t>The Functional Job Analysis (FJA) method examines the three components of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clerical, professional, and technical job el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data, people, and thing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ctivities, knowledge and skill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nterpersonal, executive and information job el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2.</w:t>
        <w:tab/>
        <w:t>Job analysis can be a threatening experience for both managers and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f it highlights discrepancies between a manager's expectations and those of the employe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if it identifies the difference between what currently is being performed and what should be don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if it indicates that the job is no longer necessary for the organisation to achieve its goal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f it illustrates a poor record of performing the essential job func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3.</w:t>
        <w:tab/>
        <w:t>Which of the following is a problem that occurs when conducting a job analysis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using the job description only as a broad outline of a job's dut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modesty when describing a job's importanc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an overemphasis on the current employe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n emphasis on the employees' job satisfaction and involv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4.</w:t>
        <w:tab/>
        <w:t>__________________ are the fundamental duties of a job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Essential job func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Minimum job el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rimary requir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Essential KSA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5.</w:t>
        <w:tab/>
        <w:t>A job ________________ identifies what is done, why it is done, where it is done, and briefly, how it is don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nalysi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performance standar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spec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descrip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6.</w:t>
        <w:tab/>
        <w:t>Performance standards should flow directly from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a job descrip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specific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KSA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essential elements of the 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7.</w:t>
        <w:tab/>
        <w:t>Job specifications lis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what the job accomplishes and how performance is measured in key areas of the job descrip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the knowledge, skills, and abilities an individual needs to perform the job satisfactoril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the tasks, duties and responsibilities of a 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the education, experience and work skill requirements of a 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8.</w:t>
        <w:tab/>
        <w:t>An example of a ______________________ for a secretary would be 'types 50 words per minute with no more than two errors"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descrip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KSA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performance standar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job spec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39.</w:t>
        <w:tab/>
        <w:t>The ________________ section of the job description gives the job title, reporting relationships, department, location and date of analysis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ident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general summa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essential functions and dut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pecification requir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0.</w:t>
        <w:tab/>
        <w:t>Clear, precise statements on the major tasks, duties, and responsibilities performed are contained in the __________________ section of the job description.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dent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general summar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essential functions and dut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specification requir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1.</w:t>
        <w:tab/>
        <w:t>An accurate _____________________ gives the qualifications needed to perform the job satisfactoril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descrip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job spec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 standar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erformance standar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2.</w:t>
        <w:tab/>
        <w:t>A job is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.</w:t>
        <w:tab/>
        <w:t>a group of related activities and dut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different duties and responsibilities performed by one employe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 statement of the knowledge, skills, and abilities required to perform work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 statement of the tasks, duties and responsibilities associated with work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3.</w:t>
        <w:tab/>
        <w:t>A statement of the knowledge, skills and abilities required to perform a job is a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requir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job specifica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 pos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job objecti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4.</w:t>
        <w:tab/>
        <w:t>Different jobs having similar duties and responsibilities can be grouped into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a pos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a job require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a job family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 skilled craft posi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5.</w:t>
        <w:tab/>
        <w:t>Job analysis is called the cornerstone of HRM because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he information obtained is proactiv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it is the first job given to new HRM employe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 information it collects serves so many HRM func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it is required by law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46.</w:t>
        <w:tab/>
        <w:t xml:space="preserve">Objectives accomplished through job analysis include all of the following </w:t>
      </w:r>
      <w:r>
        <w:rPr>
          <w:rFonts w:cs="Arial" w:ascii="Arial" w:hAnsi="Arial"/>
          <w:b/>
          <w:bCs/>
          <w:szCs w:val="20"/>
          <w:lang w:val="en-GB"/>
        </w:rPr>
        <w:t>except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establishing the job-relatedness of selection requirement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stablishing appropriate training material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eliminating discrepancies between internal wage rates and market rat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providing criteria for evaluating the performance of an employe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47.</w:t>
        <w:tab/>
        <w:t>The job analysis technique that is worker oriented and covers 194 different tasks is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task inventory development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the critical incident method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C.</w:t>
        <w:tab/>
        <w:t>the position analysis questionnair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functional job analysi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48.</w:t>
        <w:tab/>
        <w:t xml:space="preserve">Most job descriptions contain all the following </w:t>
      </w:r>
      <w:r>
        <w:rPr>
          <w:rFonts w:cs="Arial" w:ascii="Arial" w:hAnsi="Arial"/>
          <w:b/>
          <w:bCs/>
          <w:szCs w:val="20"/>
          <w:lang w:val="en-GB"/>
        </w:rPr>
        <w:t>except</w:t>
      </w:r>
      <w:r>
        <w:rPr>
          <w:rFonts w:cs="Arial" w:ascii="Arial" w:hAnsi="Arial"/>
          <w:szCs w:val="20"/>
          <w:lang w:val="en-GB"/>
        </w:rPr>
        <w:t xml:space="preserve"> a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job title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job identification se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job duties se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job evaluation section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49.</w:t>
        <w:tab/>
        <w:t xml:space="preserve">Which of the following is </w:t>
      </w:r>
      <w:r>
        <w:rPr>
          <w:rFonts w:cs="Arial" w:ascii="Arial" w:hAnsi="Arial"/>
          <w:b/>
          <w:bCs/>
          <w:szCs w:val="20"/>
          <w:lang w:val="en-GB"/>
        </w:rPr>
        <w:t xml:space="preserve">not </w:t>
      </w:r>
      <w:r>
        <w:rPr>
          <w:rFonts w:cs="Arial" w:ascii="Arial" w:hAnsi="Arial"/>
          <w:szCs w:val="20"/>
          <w:lang w:val="en-GB"/>
        </w:rPr>
        <w:t xml:space="preserve"> a component of job design?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dustrial engineering consider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B.</w:t>
        <w:tab/>
        <w:t>ergonomic consideration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organisational objectiv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D.</w:t>
        <w:tab/>
        <w:t>employee skill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87" w:hanging="487"/>
        <w:jc w:val="both"/>
        <w:rPr/>
      </w:pPr>
      <w:r>
        <w:rPr>
          <w:rFonts w:cs="Arial" w:ascii="Arial" w:hAnsi="Arial"/>
          <w:szCs w:val="20"/>
          <w:lang w:val="en-GB"/>
        </w:rPr>
        <w:t>50.</w:t>
        <w:tab/>
        <w:t xml:space="preserve">Managers can enrich the jobs of employees by all of the following </w:t>
      </w:r>
      <w:r>
        <w:rPr>
          <w:rFonts w:cs="Arial" w:ascii="Arial" w:hAnsi="Arial"/>
          <w:b/>
          <w:bCs/>
          <w:szCs w:val="20"/>
          <w:lang w:val="en-GB"/>
        </w:rPr>
        <w:t>except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A.</w:t>
        <w:tab/>
        <w:t>increasing the level of responsibility of the job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B.</w:t>
        <w:tab/>
        <w:t>eliminating autonomy so that employees can focus on job duties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C.</w:t>
        <w:tab/>
        <w:t>adding new tasks to the job that require training</w:t>
      </w:r>
    </w:p>
    <w:p>
      <w:pPr>
        <w:pStyle w:val="Normal"/>
        <w:tabs>
          <w:tab w:val="clear" w:pos="720"/>
          <w:tab w:val="left" w:pos="-1128" w:leader="none"/>
          <w:tab w:val="left" w:pos="-720" w:leader="none"/>
          <w:tab w:val="left" w:pos="0" w:leader="none"/>
          <w:tab w:val="left" w:pos="487" w:leader="none"/>
          <w:tab w:val="left" w:pos="9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7" w:hanging="51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D.</w:t>
        <w:tab/>
        <w:t>assigning specific tasks that allow them to become experts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39:00Z</dcterms:created>
  <dc:creator>Barend</dc:creator>
  <dc:description/>
  <dc:language>en-US</dc:language>
  <cp:lastModifiedBy>Barend</cp:lastModifiedBy>
  <dcterms:modified xsi:type="dcterms:W3CDTF">2012-02-23T12:39:00Z</dcterms:modified>
  <cp:revision>1</cp:revision>
  <dc:subject/>
  <dc:title>CHAPTER 5</dc:title>
</cp:coreProperties>
</file>