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MANAGING COMPENSATION AND BENEFIT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.</w:t>
        <w:tab/>
        <w:t>The systematic determination of the relative value of jobs within an organisation which results in an organisation=s pay system is called a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wage survey syste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job evaluation syste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erformance appraisal syste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quality of work life system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.</w:t>
        <w:tab/>
        <w:t>In order to safeguard the relationship between performance and motivation, which of the following activities must an organisation avoid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performance award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ccurate evalua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green circle job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upervisor feedback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.</w:t>
        <w:tab/>
        <w:t>For a compensation system to be effective at motivating improved performance, it mus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be based an accurate measures of perform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be clear what the compensation rewards a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depend on supervisors providing honest, accurate and timely feedback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ll of the abov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.</w:t>
        <w:tab/>
        <w:t>People who work as part of a team and who produce at less than their maximum capability yet receive the full benefits of group membership are called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free-ride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ocial loafe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eam leade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bottom-feeder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5.</w:t>
        <w:tab/>
        <w:t>Deciding how many steps should be included in a pay grade is a difficult task. What are the basic problems of a pay grade with too many step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mployees have to wait too long to achieve the benefits of the upper-level step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mployees will move through the pay grade too quickly, thus reducing their motivation to produce after achieving the benefits of the upper-level step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mployee motivation will decrease because they cannot visualise how to move outside the pay grade without taking a pay cut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Employee motivation is affected because the rewards within each step are so small that employees may not be willing to perform for such small increase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6.</w:t>
        <w:tab/>
        <w:t>Entry level positions are usually given a number of steps within a pay grade. Why do management groups prefer to use this philosophy in building their compensation system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ntry level positions have a task structure that takes a period of time to learn. Having a number of steps create motivation along the wa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Allowances must be made for individual differences in hiring candidates with different levels of experience and skil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ince many entry level jobs are undefined in the beginning, having a number of pay steps helps to alleviate excessive payroll co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Both a and c are uses for having several steps in entry level job pay grade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7.</w:t>
        <w:tab/>
        <w:t>Organisations must address the issue of overlapping pay grades in developing their compensation systems. What are the drawbacks to creating a compensation system that incorporates overlapping pay grade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Organisations are forced to give pay raises to employees who move from one grade to anoth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Overlapping pay grades reduce the range of steps in a pay grade and thus takes away the motivational opportunities that pay steps are created to produ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Supervisors may manage employees who are actually paid more than the supervis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re are no drawback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8.</w:t>
        <w:tab/>
        <w:t>Merit pay systems are created using a number of assumptions about employees and the organisational systems that measure employee performance. Which of the following assumptions is not utilised in creating merit pay system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present organisational systems are able to measure employee differences in perform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mployees can actually perceive that there is a difference between high performance and low performance in the pay syste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mployees will actually increase their future performance based on past merit pay increas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The construction of a merit pay system will alleviate employment equity problems associated with nonquantitative evaluation system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9.</w:t>
        <w:tab/>
        <w:t>Team-based incentive systems differ from traditional individual incentives by all of the following except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goals and results that are established with the team in mind not the individu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being established on a solid communication system between management and the tea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wards that do not differ significantly across members within the same tea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less dependence on 360 degree feedback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0.</w:t>
        <w:tab/>
        <w:t>Tom Peters outlined a number of ideas that should be considered in developing incentive programmes for compensation systems. Which of the following guidelines does not alleviate problems with incentive programme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distribute deferred incom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mphasise team perform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quick feedback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bove average bas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1.</w:t>
        <w:tab/>
        <w:t>Profit sharing plans have increased in popularity for a number of reasons. Why do management groups prefer profit sharing plan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 xml:space="preserve">profit sharing payments are not tied to inflation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worker=s pay is tied to their productivity</w:t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worker=s feel more a part of the company and may work harder to eliminate waste and increase efficienc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ll of the abov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2.</w:t>
        <w:tab/>
        <w:t>Compensation is important. Why must employers provide several types of compensation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o meet employee need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to attract, retain and reward employe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o reward employees for outstanding perform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o allocate scare organisational resource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3.</w:t>
        <w:tab/>
        <w:t>Which of the following would be an example of an intrinsic reward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tock op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dditional medical insurance covera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country club membership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praise from a supervisor for completing a special project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4.</w:t>
        <w:tab/>
        <w:t>Medical insurance paid by the employer, is classified as a ______________ reward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variab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trinsic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extrinsic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direc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5.</w:t>
        <w:tab/>
        <w:t>Which of the following is identified as the basic compensation an employee receive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cen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benefi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base pa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motivator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6.</w:t>
        <w:tab/>
        <w:t>Which type of compensation is linked directly to individual, team or organisational performance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incentive pa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motivato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wag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alary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7.</w:t>
        <w:tab/>
        <w:t>In a division of compensation responsibilities, ___________ typically conduct (s) job evaluations and wage surveys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operating manage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HR speciali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enior manage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outside consulta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8.</w:t>
        <w:tab/>
        <w:t>______________ is the perceived fairness of the relation between what a person does and what the person receives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distributive justi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procedural justi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equ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ompensation satisfactio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9.</w:t>
        <w:tab/>
        <w:t>What is a likely outcome when an organisation=s compensation is viewed as lacking external equity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lower than average turnov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mployees discussing their pay with other employe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ressures for secrecy regarding pay and benefi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difficulty recruiting qualified and high-demand employee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0.</w:t>
        <w:tab/>
        <w:t>When using the point method of job evaluation, a ____________ factor is used to identify a job value that is commonly present throughout a group of job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compensab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consider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value-relat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KS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1.</w:t>
        <w:tab/>
        <w:t>Which of the following is a major drawback to the point method of job evaluation?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does not consider all components of a job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complexity of the proces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he time needed to develop a syste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an only be used by HR specialis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2.</w:t>
        <w:tab/>
        <w:t>When an employer collects data on compensation rates for workers performing similar jobs at other organisations, a(n) ______________ is being conducted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quity stud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pay surve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compensation stud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ompetitive evaluatio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3.</w:t>
        <w:tab/>
        <w:t>Why do organisations use pay grade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to group individual jobs having approximately the same job worth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o insure against pay differentials based on sex or ra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o compare similar jobs across a variety of organisa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o develop a pay structure that is based on market rate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4.</w:t>
        <w:tab/>
        <w:t>____________ is the practice of using fewer pay grades with much broader ranges than in traditional compensation systems.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Pay scal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Variable schedul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Broadband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ay opennes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5.</w:t>
        <w:tab/>
        <w:t>Which of the following is a benefit of reducing the number of pay grades and broadening pay range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t recognises the uni-dimensional nature of many of the newly created job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it is more consistent with the flattening of organisational leve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t enhances the distinctions between various job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t increases the opportunities for upward mobility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6.</w:t>
        <w:tab/>
        <w:t>Which of the following approaches is recommended for bringing a red-circled employee=s pay into line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ransfer the employee to a lower paying job, while cutting the employee=s pay to match the rate for the new job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Keep pay rates secre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Cut the employee=s pay so it falls within the ran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Freeze the employee=s pay until the pay range can be adjusted upward to get the employee=s pay rate back into the grad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7.</w:t>
        <w:tab/>
        <w:t>When an entire workgroup or team is rewarded for its performance,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mployees may withhold information from others and focus only on what is reward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dividual and team competition is reduced and all employees working together can generate financial agai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performance of the entire organisation improv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cooperation among the members usually increase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8.</w:t>
        <w:tab/>
        <w:t>______________ is a type of organisation-wide incentive plan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bonus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quality improve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profit shar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ales commission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9.</w:t>
        <w:tab/>
        <w:t>An individual incentive system will be counter productive whe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the organisation emphasises teamwork and cooper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re is a dynamic technological environ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t results in competition among the employe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organizational culture stresses individualism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0.</w:t>
        <w:tab/>
        <w:t>Under the ________________ system, wages are determined by multiplying the number of units produced by the piece rate for one unit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differential piece-rat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straight piece-rat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roduction commis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bonu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1.</w:t>
        <w:tab/>
        <w:t>When an employee receives no compensation until a sale is totally completed the compensation system is call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lump su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ales pay off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deferred salar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straight commissio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2.</w:t>
        <w:tab/>
        <w:t xml:space="preserve">The most frequently used form of sale compensation is th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dra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traight commis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salary plus commis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differential commissio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3.</w:t>
        <w:tab/>
        <w:t>A(n) _____________ distributes a portion of the organisational profits to employees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profit sharing pla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eam-based incentive pla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gainsharing pla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mployee stock ownership plan (ESOP)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4.</w:t>
        <w:tab/>
        <w:t>What is one of the disadvantages of a profit-sharing plan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Most workers prefer a guaranteed pay increa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Leads to conflict among employe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Unions oppose profit sharing pla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Limited motivational impac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5.</w:t>
        <w:tab/>
        <w:t>A(n) __________________ is a plan whereby employees gain stock ownership in the organisation for which they work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employee stock ownership pla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hareholder bonus pla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government bonus bond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gainsharing pla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6.</w:t>
        <w:tab/>
        <w:t>Golden parachutes provide executives with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protection and security in the event that they lose their job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pecial retirement packages, available only if the executives do not leave the firm before a specified dat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 package of additional perks that is considered very generou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larger than usual bonus percentages against company profi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7.</w:t>
        <w:tab/>
        <w:t>Which statement best describes why employers provide employee benefits to their worker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benefits motivate employee perform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benefits are provided for being part of the organis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benefits are mandated by govern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benefits are a substitute for low monetary compensatio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szCs w:val="20"/>
          <w:lang w:val="en-GB"/>
        </w:rPr>
        <w:t>38.</w:t>
        <w:tab/>
        <w:t xml:space="preserve">Employee benefits are implemented in response to </w:t>
      </w:r>
      <w:r>
        <w:rPr>
          <w:rFonts w:cs="Arial" w:ascii="Arial" w:hAnsi="Arial"/>
          <w:b/>
          <w:bCs/>
          <w:szCs w:val="20"/>
          <w:lang w:val="en-GB"/>
        </w:rPr>
        <w:t>all but one</w:t>
      </w:r>
      <w:r>
        <w:rPr>
          <w:rFonts w:cs="Arial" w:ascii="Arial" w:hAnsi="Arial"/>
          <w:szCs w:val="20"/>
          <w:lang w:val="en-GB"/>
        </w:rPr>
        <w:t xml:space="preserve"> of the following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mployee need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employer needs to reduce total labour co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mployer desires to be socially responsib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mployer needs to recruit talented employee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9.</w:t>
        <w:tab/>
        <w:t>Which of the following benefits do employees consider the most important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tock op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medical insur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ension pla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life insuranc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0.</w:t>
        <w:tab/>
        <w:t>Incentive-based pay reflects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content of the job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market for a particular job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he performance of the employe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skill level of the employee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1.</w:t>
        <w:tab/>
        <w:t>Pay levels are limited in part by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the organisation=s profits and the productivity of employe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collective bargaining limita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trategic compensation plann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mobility of employee skill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2.</w:t>
        <w:tab/>
        <w:t>Job evaluation helps to establish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classifica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organisation=s ability to pa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internal equ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labour market conditions that affect pay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3.</w:t>
        <w:tab/>
        <w:t>A quantitative job evaluation procedure that determines a job=s relative value on the basis of quantitative assessments of specific job elements is known a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the point syste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 rank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factor comparison metho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job grade system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4.</w:t>
        <w:tab/>
        <w:t>The most effective compensation mix for an organisation i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creasing base wage with senior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there is no single mix which is best for all organisa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maintaining or decreasing base wage as benefits increa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roughly equal distribution between financial and non financial compen</w:t>
        <w:softHyphen/>
        <w:t>satio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5.</w:t>
        <w:tab/>
        <w:t>A pay structure in which employees are paid based on what they have shown that they know rather than what particular job they are doing is known a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skill based structu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ask-based structu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behaviour-based structu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work-based structur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6.</w:t>
        <w:tab/>
        <w:t>Individual incentive systems are most appropriate when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individual contributions are easily measur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work stoppages are regular and uncontrollab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organisations are losing market sha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management information and cost accounting systems are relatively primitiv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szCs w:val="20"/>
          <w:lang w:val="en-GB"/>
        </w:rPr>
        <w:t>47.</w:t>
        <w:tab/>
        <w:t xml:space="preserve">Which of the following statements is </w:t>
      </w:r>
      <w:r>
        <w:rPr>
          <w:rFonts w:cs="Arial" w:ascii="Arial" w:hAnsi="Arial"/>
          <w:b/>
          <w:bCs/>
          <w:szCs w:val="20"/>
          <w:lang w:val="en-GB"/>
        </w:rPr>
        <w:t>not</w:t>
      </w:r>
      <w:r>
        <w:rPr>
          <w:rFonts w:cs="Arial" w:ascii="Arial" w:hAnsi="Arial"/>
          <w:szCs w:val="20"/>
          <w:lang w:val="en-GB"/>
        </w:rPr>
        <w:t xml:space="preserve"> true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job classification and ranking methods, called nonquatitative techniques, compare whole job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point system and job classification system evaluate jobs against a predetermined scale or clas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factor comparison and job ranking methods evaluate jobs only in comparison to the other positions in the organis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The point system and the job ranking method ultimately assign a number of Rand value to each job being evaluated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8.</w:t>
        <w:tab/>
        <w:t>What is the simplest method of job evaluation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rank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classif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factor comparis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oin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9.</w:t>
        <w:tab/>
        <w:t>The evaluation of jobs is typically accomplished by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HR manag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a evaluation committe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board of directo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outside consultan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szCs w:val="20"/>
          <w:lang w:val="en-GB"/>
        </w:rPr>
        <w:t>50.</w:t>
        <w:tab/>
        <w:t xml:space="preserve">Benefits are </w:t>
      </w:r>
      <w:r>
        <w:rPr>
          <w:rFonts w:cs="Arial" w:ascii="Arial" w:hAnsi="Arial"/>
          <w:b/>
          <w:bCs/>
          <w:szCs w:val="20"/>
          <w:lang w:val="en-GB"/>
        </w:rPr>
        <w:t xml:space="preserve">not </w:t>
      </w:r>
      <w:r>
        <w:rPr>
          <w:rFonts w:cs="Arial" w:ascii="Arial" w:hAnsi="Arial"/>
          <w:szCs w:val="20"/>
          <w:lang w:val="en-GB"/>
        </w:rPr>
        <w:t>typically related to the employees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productiv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ervice with the compan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membership in the organis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rank in the organisation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735320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3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44:00Z</dcterms:created>
  <dc:creator>Barend</dc:creator>
  <dc:description/>
  <dc:language>en-US</dc:language>
  <cp:lastModifiedBy>Barend</cp:lastModifiedBy>
  <dcterms:modified xsi:type="dcterms:W3CDTF">2012-04-26T03:45:00Z</dcterms:modified>
  <cp:revision>2</cp:revision>
  <dc:subject/>
  <dc:title/>
</cp:coreProperties>
</file>