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8" w:leader="none"/>
          <w:tab w:val="left" w:pos="-720" w:leader="none"/>
          <w:tab w:val="left" w:pos="0" w:leader="none"/>
          <w:tab w:val="left" w:pos="543"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t>CHAPTER 9</w:t>
      </w:r>
    </w:p>
    <w:p>
      <w:pPr>
        <w:pStyle w:val="Normal"/>
        <w:tabs>
          <w:tab w:val="clear" w:pos="720"/>
          <w:tab w:val="left" w:pos="-1128" w:leader="none"/>
          <w:tab w:val="left" w:pos="-720" w:leader="none"/>
          <w:tab w:val="left" w:pos="0" w:leader="none"/>
          <w:tab w:val="left" w:pos="543"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b/>
          <w:bCs/>
          <w:szCs w:val="20"/>
          <w:lang w:val="en-GB"/>
        </w:rPr>
        <w:t>PERFORMANCE MANAGEMENT AND APPRAISAL</w:t>
      </w:r>
    </w:p>
    <w:p>
      <w:pPr>
        <w:pStyle w:val="Normal"/>
        <w:tabs>
          <w:tab w:val="clear" w:pos="720"/>
          <w:tab w:val="left" w:pos="-1128" w:leader="none"/>
          <w:tab w:val="left" w:pos="-720" w:leader="none"/>
          <w:tab w:val="left" w:pos="0" w:leader="none"/>
          <w:tab w:val="left" w:pos="543"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w:t>
        <w:tab/>
        <w:t>An appraisal system that focuses on the personal characteristics of an employee rather than any other factor, i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an outcomes-based system</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a trait-based system</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a behavioural system</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an objective system</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2.</w:t>
        <w:tab/>
        <w:t>The two basic objectives of performance appraisals ar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positive and negative reinforcemen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evaluative and judgment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C.</w:t>
        <w:tab/>
        <w:t>evaluative and development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judgmental and directiv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w:t>
        <w:tab/>
        <w:t>The first step in developing a formal performance appraisal system is to</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discuss the methods with employe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train superviso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C.</w:t>
        <w:tab/>
        <w:t>determine performance requirement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choose an appropriate appraisal method</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4.</w:t>
        <w:tab/>
        <w:t>Experts suggest several guidelines that, if strictly followed, will help protect a company from problems related to its performance appraisals. These includ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written appraisals should be conducted regularly for all employe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supervisors and other appraisers should be trained thoroughly in proper appraisal procedur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appraisers should apply consistent, explicit and objective job-related standards when preparing performance appraisal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all of the abov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5.</w:t>
        <w:tab/>
        <w:t>When a rater lets one particular aspect of an employee's performance influence the evaluation of other aspects of performance, he/she is committing which err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supervisory bia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central tendenc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lenienc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halo</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6.</w:t>
        <w:tab/>
        <w:t>In this approach to performance appraisal several supervisors and employees compile a list of actual job experiences involving extraordinarily good or bad employee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essay evaluat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critical incidents method</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management by objectiv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rank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7.</w:t>
        <w:tab/>
        <w:t>In the majority of performance appraisal cases, the employee is rated b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A.</w:t>
        <w:tab/>
        <w:t>the supervis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a committee of superviso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the employee's pee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someone outside the work situat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8.</w:t>
        <w:tab/>
        <w:t>Listing all employees from highest to lowest in performance is known a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forced distribut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rank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paired comparis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management by objectiv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9.</w:t>
        <w:tab/>
        <w:t>Comment cards found in hotels, restaurants and service stations are all examples of which type of evaluat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pee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reverse appraisal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self-rat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customer/clien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0.</w:t>
        <w:tab/>
        <w:t>What is a possible gain from using the tell and listen interviewing techniqu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assured improvement in some area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a more favourable view of the supervis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increased worker freedom</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change is facilitated</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1.</w:t>
        <w:tab/>
        <w:t>A ____________ system consists of the processes used to identify, encourage, measure, evaluate, improve and reward employee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performance apprais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performance managemen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organisational analysi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organisational feedback</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2.</w:t>
        <w:tab/>
        <w:t>Performance management links organisational strategy to organisation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cultur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goal sett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reward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result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3.</w:t>
        <w:tab/>
        <w:t>Performance is essentiall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A.</w:t>
        <w:tab/>
        <w:t>what an employee does or does not do.</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limited to what can be effectively measured.</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what a supervisor says it i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the quantity and quality of outpu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4.</w:t>
        <w:tab/>
        <w:t>________________ information identifies a subjective character trait of the employee such as loyalty, dependability or creativit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Results-oriented</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Behaviourally-anchored</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Personality-fact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 xml:space="preserve">Trait-based </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5.</w:t>
        <w:tab/>
        <w:t>Which of the following is true about using behaviour-based information for evaluating job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The aim is to identify the one behaviour which will lead to job succes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 xml:space="preserve">Behaviour-based information clearly specifies the behaviours management want to see. </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Behaviour-based information is the easiest to develop.</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 xml:space="preserve">Behaviour-based information looks at what the employee has done or accomplished. </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6.</w:t>
        <w:tab/>
        <w:t>Results or outcome-based information, used for evaluating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focuses on specific behaviours that lead to job succes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identifies character traits that result from job succes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determines how well the employees do their job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considers employee accomplishment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7.</w:t>
        <w:tab/>
        <w:t>Performance _______________ define the expected levels of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measur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standard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appraisal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objectiv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8.</w:t>
        <w:tab/>
        <w:t>__________________ is the process of evaluating how well employees perform their jobs when compared to a set of standards, and then communicating that information to those employe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A.</w:t>
        <w:tab/>
        <w:t>Performance apprais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Job evaluat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Appraisal interview</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Supervisor rat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19.</w:t>
        <w:tab/>
        <w:t>Which of the following would be a development function of performance apprais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linking performance appraisal with promotional opportuniti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permitting the employee to comment on the supervisor's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pPr>
      <w:r>
        <w:rPr>
          <w:rFonts w:cs="Arial" w:ascii="Arial" w:hAnsi="Arial"/>
          <w:b/>
          <w:szCs w:val="20"/>
          <w:lang w:val="en-GB"/>
        </w:rPr>
        <w:t>C.</w:t>
        <w:tab/>
        <w:t>identifying areas in which the employee might wish to grow</w:t>
      </w:r>
      <w:r>
        <w:rPr>
          <w:rFonts w:cs="Arial" w:ascii="Arial" w:hAnsi="Arial"/>
          <w:szCs w:val="20"/>
          <w:lang w:val="en-GB"/>
        </w:rPr>
        <w: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communication performance expectations to the employe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20.</w:t>
        <w:tab/>
        <w:t>In the appraisal process, managers are typically responsible f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making sure the reports are in on tim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training the rate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designing the formal appraisal system</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reviewing appraisals with employe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21.</w:t>
        <w:tab/>
        <w:t>Traditional ratings of employees by supervisors is based on the assumption tha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employees are more receptive to criticism from their immediate superviso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they have regular day-to-day opportunities for informal appraisal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C.</w:t>
        <w:tab/>
        <w:t>the immediate supervisor is the person most qualified to evaluate the employee's performance realistically, objectively and fairl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supervisors are more aware of their subordinates desires and goal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22.</w:t>
        <w:tab/>
        <w:t>Total quality management (TQM) emphasis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A.</w:t>
        <w:tab/>
        <w:t>team performance rather than individual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a balance between quality and quantity of outcom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individual accountability for the quality of work outcom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quality of outputs over total quantit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pPr>
      <w:r>
        <w:rPr>
          <w:rFonts w:cs="Arial" w:ascii="Arial" w:hAnsi="Arial"/>
          <w:b/>
          <w:bCs/>
          <w:szCs w:val="20"/>
          <w:lang w:val="en-GB"/>
        </w:rPr>
        <w:t>23.</w:t>
        <w:tab/>
        <w:t>Multirater, or ________________ recognises that the manager is no longer the sole source of performance appraisal informat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team apprais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outside rate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peer evaluat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360 rat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24.</w:t>
        <w:tab/>
        <w:t>In which appraisal method is feedback obtained from various colleagues and constituencies and given to the manage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A.</w:t>
        <w:tab/>
        <w:t>360 apprais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pPr>
      <w:r>
        <w:rPr>
          <w:rFonts w:cs="Arial" w:ascii="Arial" w:hAnsi="Arial"/>
          <w:szCs w:val="20"/>
          <w:lang w:val="en-GB"/>
        </w:rPr>
        <w:t>B.</w:t>
        <w:tab/>
        <w:t>supervisors rating their employe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team members rating each othe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comprehensive apprais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25.</w:t>
        <w:tab/>
        <w:t>Which performance appraisal method consists of listing all employees from highest to lowest in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checklis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graphic rating scal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C.</w:t>
        <w:tab/>
        <w:t>rank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forced distribut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26.</w:t>
        <w:tab/>
        <w:t>In the ________________ method, the manager keeps a written record of both highly favourable and unfavourable actions in an employee's performance during the entire rating period.</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checklis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paired comparison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essa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critical inciden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27.</w:t>
        <w:tab/>
        <w:t>What is the first step in constructing behavioural scal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determining a "standard of excellence" for each job dimens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pPr>
      <w:r>
        <w:rPr>
          <w:rFonts w:cs="Arial" w:ascii="Arial" w:hAnsi="Arial"/>
          <w:b/>
          <w:szCs w:val="20"/>
          <w:lang w:val="en-GB"/>
        </w:rPr>
        <w:t>B.</w:t>
        <w:tab/>
        <w:t>identifying the most important factors in an employee's job description</w:t>
      </w:r>
      <w:r>
        <w:rPr>
          <w:rFonts w:cs="Arial" w:ascii="Arial" w:hAnsi="Arial"/>
          <w:szCs w:val="20"/>
          <w:lang w:val="en-GB"/>
        </w:rPr>
        <w: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assessing the performance of the current job holde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specifying the performance goals that each employee hopes to attain within an appropriate period of tim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28.</w:t>
        <w:tab/>
        <w:t>________________ specifies the performance goals that an individual and his or her manager agree to try to attain within an appropriate length of tim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Behavioural rating scal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Strategic performance managemen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The critical incident techniqu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Management by objectives (MBO)</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29.</w:t>
        <w:tab/>
        <w:t>Which of the following is a key assumption underlying Management by objectiv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A.</w:t>
        <w:tab/>
        <w:t>An employee who is involved in planning and setting objectives and determining the performance measures tend to show a higher level of commitment and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If supervisors set clearly defined objectives, employees are motivated to increased levels of effor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Employees perform better when they do not deviate from clear and precise objectiv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There should be an emphasis on penalties associated with not meeting objectiv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0.</w:t>
        <w:tab/>
        <w:t>The ______________________ occurs when a rater gives greater weight to recent events when appraising an individual's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contrast err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halo err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C.</w:t>
        <w:tab/>
        <w:t>recency effec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primacy effec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1.</w:t>
        <w:tab/>
        <w:t>A ______________________ is committed when an appraiser rates all employees with a narrow range (usually the middle or averag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contrast err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central tendency err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 xml:space="preserve">generalisation error </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leniency err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2.</w:t>
        <w:tab/>
        <w:t>Developmental purposes of performance appraisal include all of the following excep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recognising individual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validating selection procedur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improving communicat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identifying strengths and weakness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3.</w:t>
        <w:tab/>
        <w:t>One advantage of peer appraisals is tha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peers are less politically motivated than superviso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pPr>
      <w:r>
        <w:rPr>
          <w:rFonts w:cs="Arial" w:ascii="Arial" w:hAnsi="Arial"/>
          <w:b/>
          <w:szCs w:val="20"/>
          <w:lang w:val="en-GB"/>
        </w:rPr>
        <w:t>B.</w:t>
        <w:tab/>
        <w:t>peers may furnish more accurate and valid information than supervisors</w:t>
      </w:r>
      <w:r>
        <w:rPr>
          <w:rFonts w:cs="Arial" w:ascii="Arial" w:hAnsi="Arial"/>
          <w:szCs w:val="20"/>
          <w:lang w:val="en-GB"/>
        </w:rPr>
        <w: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peers may work harder to help other employees improve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peers are often partially responsible for the performance of other co-worke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4.</w:t>
        <w:tab/>
        <w:t>A performance-rating error in which the appraiser consistently gives low ratings even though some employees may have achieved an average or above-average performance level is referred to as a:</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recency err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error of central tendenc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C.</w:t>
        <w:tab/>
        <w:t>strictness err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halo err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5.</w:t>
        <w:tab/>
        <w:t>Performance criterion can be classified as either _____________ , _______________ , or _________________ .</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trait, behavioural, judgement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trait, behavioural, result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behavioural, judgmental, result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behavioural, judgmental, attitudin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6.</w:t>
        <w:tab/>
        <w:t>Which of the following appraisal methods helps guard against recency err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A.</w:t>
        <w:tab/>
        <w:t>critical inciden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forced-choice method</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graphic rating scal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mixed-standard scal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7.</w:t>
        <w:tab/>
        <w:t>Three different approaches to performance appraisal interviews analysed by Norman RF Maier ar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tell-and-sell, tell-and-train, and development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pPr>
      <w:r>
        <w:rPr>
          <w:rFonts w:cs="Arial" w:ascii="Arial" w:hAnsi="Arial"/>
          <w:b/>
          <w:szCs w:val="20"/>
          <w:lang w:val="en-GB"/>
        </w:rPr>
        <w:t>B.</w:t>
        <w:tab/>
        <w:t>tell-and-sell, tell-and-listen, and problem-solving</w:t>
      </w:r>
      <w:r>
        <w:rPr>
          <w:rFonts w:cs="Arial" w:ascii="Arial" w:hAnsi="Arial"/>
          <w:szCs w:val="20"/>
          <w:lang w:val="en-GB"/>
        </w:rPr>
        <w: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tell-and-train, problem-solving and developmenta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tell-and-listen, tell-and-train and problem-solv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8.</w:t>
        <w:tab/>
        <w:t>The appraisal interview that requires interviewers to possess the ability to persuade an employee to improve in a prescribed manner i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tell-and-develop.</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tell-and-liste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C.</w:t>
        <w:tab/>
        <w:t>tell-and-sel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problem-solv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39.</w:t>
        <w:tab/>
        <w:t>The type of appraisal interview that seeks to stimulate growth and development in the employee by discussing the problems, needs, innovations, satisfactions and dissatisfactions the employee has encountered on the job is the _______________ method.</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A.</w:t>
        <w:tab/>
        <w:t>problem-solv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tell-and-develop.</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tell-and-sel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tell-and-liste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40.</w:t>
        <w:tab/>
        <w:t>In which type of appraisal interview does the interviewer communicate the strong and weak points of and employee's performance during the first part of the interview, and then explore the employee's feelings about the appraisal in the second par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problem-solv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tell-and-develop</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tell-and-sel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tell-and-liste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41.</w:t>
        <w:tab/>
        <w:t>External factors that may be sources of ineffective performance include all of the following excep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industry declin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union-management conflic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C.</w:t>
        <w:tab/>
        <w:t>boredom with the job</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legal constraint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42.</w:t>
        <w:tab/>
        <w:t>Good goals ar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easy to achiev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B.</w:t>
        <w:tab/>
        <w:t>challenging</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subjectiv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flexibl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43.</w:t>
        <w:tab/>
        <w:t>Which of the following statements about management by objectives (MBO) is tru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MBO will not succeed without the total commitment of management to the proces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 xml:space="preserve">MBO requires subordinates to set their own goals as part of their growth and development. </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MBO begins with the establishment of employee objectives for the upcoming performance period.</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pPr>
      <w:r>
        <w:rPr>
          <w:rFonts w:cs="Arial" w:ascii="Arial" w:hAnsi="Arial"/>
          <w:b/>
          <w:szCs w:val="20"/>
          <w:lang w:val="en-GB"/>
        </w:rPr>
        <w:t>D.</w:t>
        <w:tab/>
        <w:t>All of the above statements about management by objectives (MBO) are true</w:t>
      </w:r>
      <w:r>
        <w:rPr>
          <w:rFonts w:cs="Arial" w:ascii="Arial" w:hAnsi="Arial"/>
          <w:szCs w:val="20"/>
          <w:lang w:val="en-GB"/>
        </w:rPr>
        <w: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44.</w:t>
        <w:tab/>
        <w:t>The primary advantage of the graphics rating scale i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the logical way in which it uses direct output measur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the way in which the appraisal format removes all subjectivity from the evaluation proces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the ease with which it can be used to define employee performance dimension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its simplicit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45.</w:t>
        <w:tab/>
        <w:t xml:space="preserve">The 360 appraisal: </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look to see what the employee contributed to the corporate objective(s) each da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pPr>
      <w:r>
        <w:rPr>
          <w:rFonts w:cs="Arial" w:ascii="Arial" w:hAnsi="Arial"/>
          <w:b/>
          <w:szCs w:val="20"/>
          <w:lang w:val="en-GB"/>
        </w:rPr>
        <w:t>B.</w:t>
        <w:tab/>
        <w:t>is a multiple-source evaluation</w:t>
      </w:r>
      <w:r>
        <w:rPr>
          <w:rFonts w:cs="Arial" w:ascii="Arial" w:hAnsi="Arial"/>
          <w:szCs w:val="20"/>
          <w:lang w:val="en-GB"/>
        </w:rPr>
        <w: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pPr>
      <w:r>
        <w:rPr>
          <w:rFonts w:cs="Arial" w:ascii="Arial" w:hAnsi="Arial"/>
          <w:szCs w:val="20"/>
          <w:lang w:val="en-GB"/>
        </w:rPr>
        <w:t>C.</w:t>
        <w:tab/>
        <w:t>is a complete reversal of the typical evaluation in that it allows subordinates to evaluate their superviso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produces less valid results than the focal point review.</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46.</w:t>
        <w:tab/>
        <w:t>Sources of performance data for a retail clerk may includ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the employee's supervisor.</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the employee herself/himself.</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the employee's custome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all fo the abov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pPr>
      <w:r>
        <w:rPr>
          <w:rFonts w:cs="Arial" w:ascii="Arial" w:hAnsi="Arial"/>
          <w:b/>
          <w:bCs/>
          <w:szCs w:val="20"/>
          <w:lang w:val="en-GB"/>
        </w:rPr>
        <w:t>47.</w:t>
        <w:tab/>
        <w:t xml:space="preserve">Which of the following is </w:t>
      </w:r>
      <w:r>
        <w:rPr>
          <w:rFonts w:cs="Arial" w:ascii="Arial" w:hAnsi="Arial"/>
          <w:b/>
          <w:bCs/>
          <w:szCs w:val="20"/>
          <w:u w:val="single"/>
          <w:lang w:val="en-GB"/>
        </w:rPr>
        <w:t>not</w:t>
      </w:r>
      <w:r>
        <w:rPr>
          <w:rFonts w:cs="Arial" w:ascii="Arial" w:hAnsi="Arial"/>
          <w:b/>
          <w:bCs/>
          <w:szCs w:val="20"/>
          <w:lang w:val="en-GB"/>
        </w:rPr>
        <w:t xml:space="preserve"> a personal trai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A.</w:t>
        <w:tab/>
        <w:t>productivit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dependabilit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intellige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adaptability</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pPr>
      <w:r>
        <w:rPr>
          <w:rFonts w:cs="Arial" w:ascii="Arial" w:hAnsi="Arial"/>
          <w:b/>
          <w:bCs/>
          <w:szCs w:val="20"/>
          <w:lang w:val="en-GB"/>
        </w:rPr>
        <w:t xml:space="preserve">is </w:t>
      </w:r>
      <w:r>
        <w:rPr>
          <w:rFonts w:cs="Arial" w:ascii="Arial" w:hAnsi="Arial"/>
          <w:b/>
          <w:bCs/>
          <w:szCs w:val="20"/>
          <w:u w:val="single"/>
          <w:lang w:val="en-GB"/>
        </w:rPr>
        <w:t>not</w:t>
      </w:r>
      <w:r>
        <w:rPr>
          <w:rFonts w:cs="Arial" w:ascii="Arial" w:hAnsi="Arial"/>
          <w:b/>
          <w:bCs/>
          <w:szCs w:val="20"/>
          <w:lang w:val="en-GB"/>
        </w:rPr>
        <w:t xml:space="preserve"> a basis for evaluating performance?</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opinions of pee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customer satisfactio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error rat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skill level</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49.</w:t>
        <w:tab/>
        <w:t>Which type of rating scale contains detailed descriptions of each point on the scale rather than simply number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A.</w:t>
        <w:tab/>
        <w:t>detailed rating scal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work standard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graphic rating scal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D.</w:t>
        <w:tab/>
        <w:t>nongraphic rating scales</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0"/>
          <w:lang w:val="en-GB"/>
        </w:rPr>
      </w:pPr>
      <w:r>
        <w:rPr>
          <w:rFonts w:cs="Arial" w:ascii="Arial" w:hAnsi="Arial"/>
          <w:b/>
          <w:szCs w:val="20"/>
          <w:lang w:val="en-GB"/>
        </w:rPr>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3" w:hanging="543"/>
        <w:jc w:val="both"/>
        <w:rPr>
          <w:rFonts w:ascii="Arial" w:hAnsi="Arial" w:cs="Arial"/>
          <w:b/>
          <w:b/>
          <w:bCs/>
          <w:szCs w:val="20"/>
          <w:lang w:val="en-GB"/>
        </w:rPr>
      </w:pPr>
      <w:r>
        <w:rPr>
          <w:rFonts w:cs="Arial" w:ascii="Arial" w:hAnsi="Arial"/>
          <w:b/>
          <w:bCs/>
          <w:szCs w:val="20"/>
          <w:lang w:val="en-GB"/>
        </w:rPr>
        <w:t>50.</w:t>
        <w:tab/>
        <w:t>When employees attempt to bias the performance appraisal in their favour by using demotion-preventative or promotion-enhancing strategies, they are engaged in:</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b/>
          <w:b/>
          <w:szCs w:val="20"/>
          <w:lang w:val="en-GB"/>
        </w:rPr>
      </w:pPr>
      <w:r>
        <w:rPr>
          <w:rFonts w:cs="Arial" w:ascii="Arial" w:hAnsi="Arial"/>
          <w:b/>
          <w:szCs w:val="20"/>
          <w:lang w:val="en-GB"/>
        </w:rPr>
        <w:t>A.</w:t>
        <w:tab/>
        <w:t>impression managemen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B.</w:t>
        <w:tab/>
        <w:t>halo effect</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C.</w:t>
        <w:tab/>
        <w:t>management by objectives (MBO)</w:t>
      </w:r>
    </w:p>
    <w:p>
      <w:pPr>
        <w:pStyle w:val="Normal"/>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53" w:hanging="510"/>
        <w:jc w:val="both"/>
        <w:rPr>
          <w:rFonts w:ascii="Arial" w:hAnsi="Arial" w:cs="Arial"/>
          <w:szCs w:val="20"/>
          <w:lang w:val="en-GB"/>
        </w:rPr>
      </w:pPr>
      <w:r>
        <w:rPr>
          <w:rFonts w:cs="Arial" w:ascii="Arial" w:hAnsi="Arial"/>
          <w:szCs w:val="20"/>
          <w:lang w:val="en-GB"/>
        </w:rPr>
        <w:t>D.</w:t>
        <w:tab/>
        <w:t>techno-stress</w:t>
      </w:r>
    </w:p>
    <w:p>
      <w:pPr>
        <w:pStyle w:val="Normal"/>
        <w:rPr>
          <w:rFonts w:ascii="Arial" w:hAnsi="Arial" w:cs="Arial"/>
          <w:szCs w:val="20"/>
          <w:lang w:val="en-GB"/>
        </w:rPr>
      </w:pPr>
      <w:r>
        <w:rPr>
          <w:rFonts w:cs="Arial" w:ascii="Arial" w:hAnsi="Arial"/>
          <w:szCs w:val="20"/>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35:00Z</dcterms:created>
  <dc:creator>Barend</dc:creator>
  <dc:description/>
  <dc:language>en-US</dc:language>
  <cp:lastModifiedBy>Barend</cp:lastModifiedBy>
  <dcterms:modified xsi:type="dcterms:W3CDTF">2012-03-15T16:36:00Z</dcterms:modified>
  <cp:revision>1</cp:revision>
  <dc:subject/>
  <dc:title>CHAPTER 9</dc:title>
</cp:coreProperties>
</file>