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lang w:val="en-GB"/>
        </w:rPr>
      </w:pPr>
      <w:r>
        <w:rPr>
          <w:rFonts w:cs="Arial" w:ascii="Arial" w:hAnsi="Arial"/>
          <w:b/>
          <w:bCs/>
          <w:szCs w:val="20"/>
          <w:lang w:val="en-GB"/>
        </w:rPr>
        <w:t>ESSAY QUESTION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1.</w:t>
        <w:tab/>
        <w:t>If you were an underemployed MBA, what steps would you take to find a more satisfactory position?</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pPr>
      <w:r>
        <w:rPr>
          <w:rFonts w:cs="Arial" w:ascii="Arial" w:hAnsi="Arial"/>
          <w:b/>
          <w:bCs/>
          <w:szCs w:val="20"/>
          <w:lang w:val="en-GB"/>
        </w:rPr>
        <w:t xml:space="preserve">Answer:  </w:t>
      </w:r>
      <w:r>
        <w:rPr>
          <w:rFonts w:cs="Arial" w:ascii="Arial" w:hAnsi="Arial"/>
          <w:szCs w:val="20"/>
          <w:lang w:val="en-GB"/>
        </w:rPr>
        <w:t>Depending upon the field in which one is working, one who feels that he or she is underemployed should first try to contact professionals in similar positions in other organisations. The person may contact reliable placement firms which are capable of regional or national placement if the person is willing to relocate. The person may also seek to be transferred or promoted within the organisation as better positions or more challenging positions come open. Of course, trade journals and local newspapers as well as newspapers from other cities should be periodically checked for possible openings; however, the underemployed MBA should not rely upon these sources but rather should get out and network with peers in similar job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2.</w:t>
        <w:tab/>
        <w:t>From an inexperienced job applicant=s point of view, which recruitment method is more attractive? From the point of view of an applicant with twenty years= experience?</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pPr>
      <w:r>
        <w:rPr>
          <w:rFonts w:cs="Arial" w:ascii="Arial" w:hAnsi="Arial"/>
          <w:b/>
          <w:bCs/>
          <w:szCs w:val="20"/>
          <w:lang w:val="en-GB"/>
        </w:rPr>
        <w:t>Answer:</w:t>
      </w:r>
      <w:r>
        <w:rPr>
          <w:rFonts w:cs="Arial" w:ascii="Arial" w:hAnsi="Arial"/>
          <w:szCs w:val="20"/>
          <w:lang w:val="en-GB"/>
        </w:rPr>
        <w:t xml:space="preserve">  The inexperienced job applicant often is attracted by the newspaper advertisement. They see this as a direct approach by the organisation. They basically know what the job entails, and it is a familiar recruitment technique. From the point of view of the applicant with 20 years= experience, being pirated away by a competing organisation or discovering a position located in a warmer climate, perhaps, through peers in other organisations, trade journals or private agencies may be preferable.</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3.</w:t>
        <w:tab/>
        <w:t>How should applicants prepare for job interviews? What questions should they expect to answer?</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pPr>
      <w:r>
        <w:rPr>
          <w:rFonts w:cs="Arial" w:ascii="Arial" w:hAnsi="Arial"/>
          <w:b/>
          <w:bCs/>
          <w:szCs w:val="20"/>
          <w:lang w:val="en-GB"/>
        </w:rPr>
        <w:t>Answer:</w:t>
      </w:r>
      <w:r>
        <w:rPr>
          <w:rFonts w:cs="Arial" w:ascii="Arial" w:hAnsi="Arial"/>
          <w:szCs w:val="20"/>
          <w:lang w:val="en-GB"/>
        </w:rPr>
        <w:t xml:space="preserve"> Applicants must summarise the type of job and type of organisation they wish to work for and strenuously go after those openings. More importantly, the applicants must know themselves. They must have evaluated what they have to offer the organisation and what their experience and skills they have and be able to quickly list these assets in an interview. The interviewer can easily tell if the applicant has prepared by whether of not the applicant is on time, properly dressed, and can answer questions, not hurriedly, but thoroughly and concisely. Also, the interviewer can determine if the applicant is truly familiar with the organisation and the position, and thus interested in a career or just a pay cheque.</w:t>
      </w:r>
      <w:r>
        <w:br w:type="page"/>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4.</w:t>
        <w:tab/>
        <w:t>How should the HR director compare alternative recruitment sources?</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pPr>
      <w:r>
        <w:rPr>
          <w:rFonts w:cs="Arial" w:ascii="Arial" w:hAnsi="Arial"/>
          <w:b/>
          <w:bCs/>
          <w:szCs w:val="20"/>
          <w:lang w:val="en-GB"/>
        </w:rPr>
        <w:t>Answer:</w:t>
      </w:r>
      <w:r>
        <w:rPr>
          <w:rFonts w:cs="Arial" w:ascii="Arial" w:hAnsi="Arial"/>
          <w:szCs w:val="20"/>
          <w:lang w:val="en-GB"/>
        </w:rPr>
        <w:t xml:space="preserve"> First, all sources of additional personnel should be considered: hiring new employees, the use of overtime of current employees, temporary employees, and the leasing of employees. If the decision is to recruit new permanent employees then the decision must be made whether to recruit internally or externally. Most internal recruit</w:t>
        <w:softHyphen/>
        <w:t>ment is through a job-posting procedure. External sources are usually compared on the basis of cost, past effectiveness, and the degree of difficulty in recruiting qualified applicants B and generally determine which source is chosen. Entry-level jobs are most often filled through employee referrals, direct applications, campus recruiting, and private agencies. Direct mail, advertising, and specialised agencies may be used more often for professional, technical and managerial position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5.</w:t>
        <w:tab/>
        <w:t>If you inherited a shoe factory that had a history of high turnover and low wages would you attempt to attract only the best workers by raising salaries, or continue a minimum wage policy and disregard employees= dissatisfaction? What factors would influence your decision?</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pPr>
      <w:r>
        <w:rPr>
          <w:rFonts w:cs="Arial" w:ascii="Arial" w:hAnsi="Arial"/>
          <w:b/>
          <w:bCs/>
          <w:szCs w:val="20"/>
          <w:lang w:val="en-GB"/>
        </w:rPr>
        <w:t>Answer:</w:t>
      </w:r>
      <w:r>
        <w:rPr>
          <w:rFonts w:cs="Arial" w:ascii="Arial" w:hAnsi="Arial"/>
          <w:szCs w:val="20"/>
          <w:lang w:val="en-GB"/>
        </w:rPr>
        <w:t xml:space="preserve"> First, one will take the proper steps to find the direct causes of high turnover and perform a wage survey to ensure that, in fact, low wages are being paid to the employees compared to other organisations in the area. The organisation=s overall profitability as well as other factors such as current costs of high turnover compared to increasing wage substantially should be considered.</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t>6.</w:t>
        <w:tab/>
        <w:t>While interviewing two well-qualified applicants for an accounting manager=s position, you notice that one applicant has had one job for seven years and the other has had five jobs in ten years, each change involving a salary increase. Would this information affect your decision?</w:t>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pPr>
      <w:r>
        <w:rPr>
          <w:rFonts w:cs="Arial" w:ascii="Arial" w:hAnsi="Arial"/>
          <w:b/>
          <w:bCs/>
          <w:szCs w:val="20"/>
          <w:lang w:val="en-GB"/>
        </w:rPr>
        <w:t>Answer:</w:t>
      </w:r>
      <w:r>
        <w:rPr>
          <w:rFonts w:cs="Arial" w:ascii="Arial" w:hAnsi="Arial"/>
          <w:szCs w:val="20"/>
          <w:lang w:val="en-GB"/>
        </w:rPr>
        <w:t xml:space="preserve"> The HR specialist would investigate closely both individuals= work history in this respect. Why the first individual was not offered promotion over seven years or turned them down should be carefully investigated. Perhaps the organisation the individual worked for had very few openings during that time. The second individual who has changed jobs five times in ten years should also be closely examined to ensure that job hopping or perhaps the practice of supervisors transferring trouble-making employees was not occurring. Since each had involved a salary increase, it should be carefully determined whether these in fact were promotions, or transfers. If both individuals are now applying for the same position, one must question why the second applicant who has had five increases in ten years has not advanced further up the ladder.</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First, employees can be reassured by being made part of the process; that is, by having membership on the committee or by being kept informed by committee members. Second, employees can be informed as to the outcomes of the process and assured in writing that no one will lose their job or suffer a reduction in pay. Also, by thoroughly explaining to employees why their input into employment questionnaires, etc. is critical to gaining accurate information, employees will feel a part of the system and will therefore be more anxious to have it be successful.</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4.</w:t>
        <w:tab/>
        <w:t>When faced with the problem of updating job analysis information, would you favour an annual review or reclassification? Explain why.</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e answer to question 4 would depend upon the type of organisation and the managers involved. An annual review is more than adequate and is very time efficient if the manager will, in fact, have few changes in the job each year, and therefore, an annual review would be sufficient. The reclassification method is fair in terms of employees who have their jobs substantially changed during the year having gained an immediate reclassifying jobs when needed, then employees may be taken advantage of, and the program may not be updated on a regular basis. A combination of the two systems may also be prescribed in order that employees get an immediate response for major job changes. At the same time, make sure that any minor changes are reviewed or managers who have not made changes during the year take time to review current information.</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5.</w:t>
        <w:tab/>
        <w:t>Describe the methods you would use to gather job information in a bank, a small manufacturing firm, or a newspaper</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e job analysis committee would establish the end products to be developed and how a systematic analysis would be obtained. The different internal and external methods would be reviewed and one or more chosen that was best set to meet the needs of the organisation. Students may point to the fact that the manufacturer or newspaper publisher that would be in business is more likely to be blue collar unionised and therefore have more standardised job classifications and titles. In those cases, external salary and wage comparisons would be easier and more direct comparable information would be available. One should also emphasise, for example, that the bank would necessitate more questions regarding the decision making and financial responsibility of the jobs to be detailed. The small manufacturer may wish to emphasise more of the end products of the job.</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b/>
          <w:b/>
          <w:bCs/>
          <w:szCs w:val="20"/>
          <w:lang w:val="en-GB"/>
        </w:rPr>
      </w:pPr>
      <w:r>
        <w:rPr>
          <w:rFonts w:cs="Arial" w:ascii="Arial" w:hAnsi="Arial"/>
          <w:b/>
          <w:bCs/>
          <w:szCs w:val="20"/>
          <w:lang w:val="en-GB"/>
        </w:rPr>
        <w:t>6.</w:t>
        <w:tab/>
        <w:t>Discuss how job analysis could or could not resolve the following problems: (a) an employee who produces less than others doing the same job; (b) an employee who complains about a dirty work environment; (c) an employee who feels passed over when promotions are announced.</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e employee who produces less than other employees doing the same job is not a matter of the job analysis but rather proper performance appraisal and corrective action on the part of the supervisor. The employee may simply need motivating for perhaps more specialised training. The employee who complains about a dirty work environment should be communicated with. Possible environmental problems should be pursued. If the employee is simply a chronic complainer, it should be pointed out that the working conditions are part of the job for which the employee is compensated. The employee who feels passed over when the promotions occur should be counselled by the HR office or supervisor and possible deficiencies or problems in an employee's performance be delineated with corrective action with improved future performance being the goal. Only if the job in fact is a dead end position and therefore has no direct line or promotion, does job analysis come into play when an employee is passed over for a job. If the analysis shows that there is no direct line of promotion and that training is necessary to enable the employees to be promoted, then that might be pursued.</w:t>
      </w:r>
    </w:p>
    <w:p>
      <w:pPr>
        <w:pStyle w:val="Normal"/>
        <w:rPr>
          <w:rFonts w:ascii="Arial" w:hAnsi="Arial" w:cs="Arial"/>
          <w:szCs w:val="20"/>
          <w:lang w:val="en-GB"/>
        </w:rPr>
      </w:pPr>
      <w:r>
        <w:rPr>
          <w:rFonts w:cs="Arial" w:ascii="Arial" w:hAnsi="Arial"/>
          <w:szCs w:val="20"/>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47:00Z</dcterms:created>
  <dc:creator>Barend</dc:creator>
  <dc:description/>
  <dc:language>en-US</dc:language>
  <cp:lastModifiedBy>Barend</cp:lastModifiedBy>
  <dcterms:modified xsi:type="dcterms:W3CDTF">2012-02-23T12:47:00Z</dcterms:modified>
  <cp:revision>1</cp:revision>
  <dc:subject/>
  <dc:title>ESSAY QUESTIONS</dc:title>
</cp:coreProperties>
</file>