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Cs w:val="20"/>
          <w:lang w:val="en-GB"/>
        </w:rPr>
      </w:pPr>
      <w:r>
        <w:rPr>
          <w:rFonts w:cs="Arial" w:ascii="Arial" w:hAnsi="Arial"/>
          <w:b/>
          <w:bCs/>
          <w:szCs w:val="20"/>
          <w:lang w:val="en-GB"/>
        </w:rPr>
        <w:t>CHAPTER 4</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w:t>
        <w:tab/>
        <w:t xml:space="preserve">______________ is the process of analysing and identifying the need for and availability of human resources so that the organisation can meet its objectives. </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Human resource plan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Environmental scan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Labour market analysi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Strategic planning</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w:t>
        <w:tab/>
        <w:t>Which of the following best describes the responsibility for HR plan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HR planning is the responsibility of the top HR executiv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Typical HR planning is the responsibility of operating manager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The top HR executive and subordinate staff specialists have most of the responsibilit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HR planning is the responsibility of the organisation's top management</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3.</w:t>
        <w:tab/>
        <w:t>The HR unit's responsibilities during the planning process typically includ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review of employee-succession plans in line with HR plan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implementation of HR plans as approved by top managem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integration of HR plans with departmental plan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monitoring the HR plan to identify changes needed</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4.</w:t>
        <w:tab/>
        <w:t>____________ are the means used to aid the organisation in anticipating and managing the supply and demand for human resourc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HR strategi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Economic forecast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Strategic forecast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Labour market analysis</w:t>
      </w:r>
    </w:p>
    <w:p>
      <w:pPr>
        <w:pStyle w:val="Normal"/>
        <w:ind w:firstLine="720"/>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5.</w:t>
        <w:tab/>
        <w:t>Scanning the external environment especially affects HR planning becaus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he corporate culture is the responsibility of the HR uni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of the demographic patterns of the internal workforce</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the organisation must draw from the same labour market that supplies all other employe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the organisation must meet certain affirmative action quotas</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6.</w:t>
        <w:tab/>
        <w:t>External environmental factors that affect the labour supply include</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life-style choices of employe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corporate philosophy and miss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 xml:space="preserve">environmental scanning </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government influence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7.</w:t>
        <w:tab/>
        <w:t>A comprehensive analysis of all current jobs provides a basis for</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forecasting what jobs will need to be done in the futur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 xml:space="preserve">an internal analysis of jobs and people </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human asset account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auditing job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8.</w:t>
        <w:tab/>
        <w:t>Much of the data needed for a comprehensive audit of all current jobs is to be found in th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employee evaluation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supervisory fil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existing staffing and organisational databas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personnel update forms completed by employees</w:t>
      </w:r>
    </w:p>
    <w:p>
      <w:pPr>
        <w:pStyle w:val="Normal"/>
        <w:jc w:val="both"/>
        <w:rPr>
          <w:rFonts w:ascii="Arial" w:hAnsi="Arial" w:cs="Arial"/>
          <w:b/>
          <w:b/>
          <w:bCs/>
          <w:szCs w:val="20"/>
          <w:lang w:val="en-GB"/>
        </w:rPr>
      </w:pPr>
      <w:r>
        <w:rPr>
          <w:rFonts w:cs="Arial" w:ascii="Arial" w:hAnsi="Arial"/>
          <w:b/>
          <w:bCs/>
          <w:szCs w:val="20"/>
          <w:lang w:val="en-GB"/>
        </w:rPr>
      </w:r>
    </w:p>
    <w:p>
      <w:pPr>
        <w:pStyle w:val="Normal"/>
        <w:ind w:left="720" w:hanging="720"/>
        <w:jc w:val="both"/>
        <w:rPr>
          <w:rFonts w:ascii="Arial" w:hAnsi="Arial" w:cs="Arial"/>
          <w:szCs w:val="20"/>
          <w:lang w:val="en-GB"/>
        </w:rPr>
      </w:pPr>
      <w:r>
        <w:rPr>
          <w:rFonts w:cs="Arial" w:ascii="Arial" w:hAnsi="Arial"/>
          <w:szCs w:val="20"/>
          <w:lang w:val="en-GB"/>
        </w:rPr>
        <w:t>9.</w:t>
        <w:tab/>
        <w:t>A HR planner should examine which of the following questions when auditing job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What is the demographic profile of the current job holders?</w:t>
      </w:r>
    </w:p>
    <w:p>
      <w:pPr>
        <w:sectPr>
          <w:headerReference w:type="default" r:id="rId2"/>
          <w:footerReference w:type="default" r:id="rId3"/>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How essential is each job?</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What type of training will be needed to fill each job?</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Who is responsible for staffing the organisation?</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0.</w:t>
        <w:tab/>
        <w:t>What is the basic source of data on current employees and their capabiliti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employee evaluation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supervisory fil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personnel update forms completed by employe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HR records in the organisation</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1.</w:t>
        <w:tab/>
        <w:t>Which of the following is a purely judgmental method of forecast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simulation model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staffing ratio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the Delphi techniqu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a transition matrix</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2.</w:t>
        <w:tab/>
        <w:t>In the ________________ experts meet face to face, generate ideas independently at first, discuss these ideas as a group, then compile a repor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Delphi techniqu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nominal group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rules of thumb approach</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simulation model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3.</w:t>
        <w:tab/>
        <w:t>_____________ are a forecasting method that uses representations of situations in abstract form</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Delphi techniqu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Nominal group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Statistical regression analys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Simulation models</w:t>
      </w:r>
    </w:p>
    <w:p>
      <w:pPr>
        <w:pStyle w:val="Normal"/>
        <w:jc w:val="both"/>
        <w:rPr>
          <w:rFonts w:ascii="Arial" w:hAnsi="Arial" w:cs="Arial"/>
          <w:b/>
          <w:b/>
          <w:szCs w:val="20"/>
          <w:lang w:val="en-GB"/>
        </w:rPr>
      </w:pPr>
      <w:r>
        <w:rPr>
          <w:rFonts w:cs="Arial" w:ascii="Arial" w:hAnsi="Arial"/>
          <w:b/>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4.</w:t>
        <w:tab/>
        <w:t>an intermediate planning range usually projects ______________ into the future</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one to five yea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three to five yea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beyond five year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six months to one year</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5.</w:t>
        <w:tab/>
        <w:t>Government labour force population estimates and trends in industry are used to</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estimate the internal supply of labour</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implement a human resource information system (HRI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forecast the external supply of human resourc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predict terminations, retirements and deaths of employees</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6.</w:t>
        <w:tab/>
        <w:t>The internal supply of human resources is influence b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actions of competing employer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training and development programm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government regulations and pressure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changing workforce composition and patterns</w:t>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7.</w:t>
        <w:tab/>
        <w:t>Reducing the size of an organisational work force is called</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 xml:space="preserve">re-engineering </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downshifting</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downsiz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reorganising</w:t>
      </w:r>
      <w:r>
        <w:br w:type="page"/>
      </w:r>
    </w:p>
    <w:p>
      <w:pPr>
        <w:pStyle w:val="Normal"/>
        <w:jc w:val="both"/>
        <w:rPr>
          <w:rFonts w:ascii="Arial" w:hAnsi="Arial" w:cs="Arial"/>
          <w:b/>
          <w:b/>
          <w:bCs/>
          <w:szCs w:val="20"/>
          <w:lang w:val="en-GB"/>
        </w:rPr>
      </w:pPr>
      <w:r>
        <w:rPr>
          <w:rFonts w:cs="Arial" w:ascii="Arial" w:hAnsi="Arial"/>
          <w:b/>
          <w:bCs/>
          <w:szCs w:val="20"/>
          <w:lang w:val="en-GB"/>
        </w:rPr>
      </w:r>
    </w:p>
    <w:p>
      <w:pPr>
        <w:pStyle w:val="Normal"/>
        <w:ind w:left="720" w:hanging="720"/>
        <w:jc w:val="both"/>
        <w:rPr>
          <w:rFonts w:ascii="Arial" w:hAnsi="Arial" w:cs="Arial"/>
          <w:szCs w:val="20"/>
          <w:lang w:val="en-GB"/>
        </w:rPr>
      </w:pPr>
      <w:r>
        <w:rPr>
          <w:rFonts w:cs="Arial" w:ascii="Arial" w:hAnsi="Arial"/>
          <w:szCs w:val="20"/>
          <w:lang w:val="en-GB"/>
        </w:rPr>
        <w:t>18.</w:t>
        <w:tab/>
        <w:t>_______________ occurs when individuals who quit, die or retire are not replaced</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Downsizing</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Attrition</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A buyou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A hiring freeze</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19.</w:t>
        <w:tab/>
        <w:t>_______________ is the collection and investigation of facts related to HR problems in order to eliminate or reduce such problem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HR research</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A personnel departm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Basic research</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The Institute of People Management (IPM)</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0.</w:t>
        <w:tab/>
        <w:t>Which type of research, often called pure research, is performed simply to advance knowledge in a particular field. This type of research may not have an immediate use for an employer</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applied research</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basic research</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scientific research</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personnel research</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1.</w:t>
        <w:tab/>
        <w:t>HR research is conducted by which of the following group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private research organisation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academic institution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agencies of the government</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all of the above</w:t>
      </w:r>
    </w:p>
    <w:p>
      <w:pPr>
        <w:pStyle w:val="Normal"/>
        <w:jc w:val="both"/>
        <w:rPr>
          <w:rFonts w:ascii="Arial" w:hAnsi="Arial" w:cs="Arial"/>
          <w:b/>
          <w:b/>
          <w:bCs/>
          <w:szCs w:val="20"/>
          <w:lang w:val="en-GB"/>
        </w:rPr>
      </w:pPr>
      <w:r>
        <w:rPr>
          <w:rFonts w:cs="Arial" w:ascii="Arial" w:hAnsi="Arial"/>
          <w:b/>
          <w:bCs/>
          <w:szCs w:val="20"/>
          <w:lang w:val="en-GB"/>
        </w:rPr>
      </w:r>
    </w:p>
    <w:p>
      <w:pPr>
        <w:pStyle w:val="Normal"/>
        <w:ind w:left="720" w:hanging="720"/>
        <w:jc w:val="both"/>
        <w:rPr>
          <w:rFonts w:ascii="Arial" w:hAnsi="Arial" w:cs="Arial"/>
          <w:szCs w:val="20"/>
          <w:lang w:val="en-GB"/>
        </w:rPr>
      </w:pPr>
      <w:r>
        <w:rPr>
          <w:rFonts w:cs="Arial" w:ascii="Arial" w:hAnsi="Arial"/>
          <w:szCs w:val="20"/>
          <w:lang w:val="en-GB"/>
        </w:rPr>
        <w:t>22.</w:t>
        <w:tab/>
        <w:t>Which of the following would not be an example of research responsibilities commonly performed by a HR staff of a large compan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evaluating training programme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evaluating purchasing efficienc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conducting periodic wage and salary survey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validating new selection and other testing techniques used</w:t>
      </w:r>
    </w:p>
    <w:p>
      <w:pPr>
        <w:pStyle w:val="Normal"/>
        <w:jc w:val="both"/>
        <w:rPr>
          <w:rFonts w:ascii="Arial" w:hAnsi="Arial" w:cs="Arial"/>
          <w:b/>
          <w:b/>
          <w:bCs/>
          <w:szCs w:val="20"/>
          <w:lang w:val="en-GB"/>
        </w:rPr>
      </w:pPr>
      <w:r>
        <w:rPr>
          <w:rFonts w:cs="Arial" w:ascii="Arial" w:hAnsi="Arial"/>
          <w:b/>
          <w:bCs/>
          <w:szCs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3.</w:t>
        <w:tab/>
        <w:t>If you were hired into the HR department of a large organisation and asked to look up recent articles on training needs assessment techniques, which of the following journals would likely provide the most helpful practitioner material?</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Administrative Science Quarterl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Personnel Psychology</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C.</w:t>
        <w:tab/>
        <w:t>Training and Developm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Monthly Labor Review</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4.</w:t>
        <w:tab/>
        <w:t>If you were hired into the HR department of a large organisation and asked to look up academic research articles on the validity statistics comparing assessment centres to cognitive ability tests and interviews, which of the following journals would likely provide the most help on this academic research questio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raining</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Monthly Labor Review</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Harvard Business Review</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Personnel Psychology</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5.</w:t>
        <w:tab/>
        <w:t>The most commonly used research technique among HR professionals i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A.</w:t>
        <w:tab/>
        <w:t>the survey</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the controlled experim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a cost-benefit analysi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a test validation study</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6.</w:t>
        <w:tab/>
        <w:t>The HR research technique least likely to be used by HR professionals i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the survey</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the controlled experim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a cost-benefit analysi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a historical study</w:t>
      </w:r>
    </w:p>
    <w:p>
      <w:pPr>
        <w:pStyle w:val="Normal"/>
        <w:jc w:val="both"/>
        <w:rPr>
          <w:rFonts w:ascii="Arial" w:hAnsi="Arial" w:cs="Arial"/>
          <w:b/>
          <w:b/>
          <w:bCs/>
          <w:szCs w:val="20"/>
          <w:lang w:val="en-GB"/>
        </w:rPr>
      </w:pPr>
      <w:r>
        <w:rPr>
          <w:rFonts w:cs="Arial" w:ascii="Arial" w:hAnsi="Arial"/>
          <w:b/>
          <w:bCs/>
          <w:szCs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7.</w:t>
        <w:tab/>
        <w:t>When conducting a controlled experiment, which of the following is the suggested first step?</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conduct the experiment</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select the experimental and the control groups</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analyse the data and draw conclusions</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define the problem</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8.</w:t>
        <w:tab/>
        <w:t>Which of the following statements best represents what we know about the best way to predict the attendance of employees? Attendance can</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best be predicted by simply knowing their motivation to attend</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B.</w:t>
        <w:tab/>
        <w:t>best be predicted by knowing their motivation and ability to attend</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best be predicted by simply knowing their ability to attend</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D.</w:t>
        <w:tab/>
        <w:t>not be predicted</w:t>
      </w:r>
    </w:p>
    <w:p>
      <w:pPr>
        <w:pStyle w:val="Normal"/>
        <w:jc w:val="both"/>
        <w:rPr>
          <w:rFonts w:ascii="Arial" w:hAnsi="Arial" w:cs="Arial"/>
          <w:b/>
          <w:b/>
          <w:bCs/>
          <w:szCs w:val="20"/>
          <w:lang w:val="en-GB"/>
        </w:rPr>
      </w:pPr>
      <w:r>
        <w:rPr>
          <w:rFonts w:cs="Arial" w:ascii="Arial" w:hAnsi="Arial"/>
          <w:b/>
          <w:bCs/>
          <w:szCs w:val="20"/>
          <w:lang w:val="en-GB"/>
        </w:rPr>
      </w:r>
    </w:p>
    <w:p>
      <w:pPr>
        <w:pStyle w:val="Normal"/>
        <w:tabs>
          <w:tab w:val="clear" w:pos="720"/>
          <w:tab w:val="left" w:pos="-1440" w:leader="none"/>
        </w:tabs>
        <w:ind w:left="720" w:hanging="720"/>
        <w:jc w:val="both"/>
        <w:rPr>
          <w:rFonts w:ascii="Arial" w:hAnsi="Arial" w:cs="Arial"/>
          <w:szCs w:val="20"/>
          <w:lang w:val="en-GB"/>
        </w:rPr>
      </w:pPr>
      <w:r>
        <w:rPr>
          <w:rFonts w:cs="Arial" w:ascii="Arial" w:hAnsi="Arial"/>
          <w:szCs w:val="20"/>
          <w:lang w:val="en-GB"/>
        </w:rPr>
        <w:t>29.</w:t>
        <w:tab/>
        <w:t>Which of the following would generally harm an employer's absentee control programm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A.</w:t>
        <w:tab/>
        <w:t>a written policy statement reinforcing the programme</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B.</w:t>
        <w:tab/>
        <w:t xml:space="preserve">using progressive discipline based upon the absentee record </w:t>
      </w:r>
    </w:p>
    <w:p>
      <w:pPr>
        <w:pStyle w:val="Normal"/>
        <w:tabs>
          <w:tab w:val="clear" w:pos="720"/>
          <w:tab w:val="left" w:pos="-1440" w:leader="none"/>
        </w:tabs>
        <w:ind w:left="1440" w:hanging="720"/>
        <w:jc w:val="both"/>
        <w:rPr>
          <w:rFonts w:ascii="Arial" w:hAnsi="Arial" w:cs="Arial"/>
          <w:szCs w:val="20"/>
          <w:lang w:val="en-GB"/>
        </w:rPr>
      </w:pPr>
      <w:r>
        <w:rPr>
          <w:rFonts w:cs="Arial" w:ascii="Arial" w:hAnsi="Arial"/>
          <w:szCs w:val="20"/>
          <w:lang w:val="en-GB"/>
        </w:rPr>
        <w:t>C.</w:t>
        <w:tab/>
        <w:t>consistent application of the programme</w:t>
      </w:r>
    </w:p>
    <w:p>
      <w:pPr>
        <w:pStyle w:val="Normal"/>
        <w:tabs>
          <w:tab w:val="clear" w:pos="720"/>
          <w:tab w:val="left" w:pos="-1440" w:leader="none"/>
        </w:tabs>
        <w:ind w:left="1440" w:hanging="720"/>
        <w:jc w:val="both"/>
        <w:rPr>
          <w:rFonts w:ascii="Arial" w:hAnsi="Arial" w:cs="Arial"/>
          <w:b/>
          <w:b/>
          <w:szCs w:val="20"/>
          <w:lang w:val="en-GB"/>
        </w:rPr>
      </w:pPr>
      <w:r>
        <w:rPr>
          <w:rFonts w:cs="Arial" w:ascii="Arial" w:hAnsi="Arial"/>
          <w:b/>
          <w:szCs w:val="20"/>
          <w:lang w:val="en-GB"/>
        </w:rPr>
        <w:t>D.</w:t>
        <w:tab/>
        <w:t>not distinguishing between absenteeism and other forms of misconduct as a reason for discipline</w:t>
      </w:r>
      <w:r>
        <w:br w:type="page"/>
      </w:r>
    </w:p>
    <w:p>
      <w:pPr>
        <w:pStyle w:val="Normal"/>
        <w:jc w:val="both"/>
        <w:rPr>
          <w:rFonts w:ascii="Arial" w:hAnsi="Arial" w:cs="Arial"/>
          <w:b/>
          <w:b/>
          <w:bCs/>
          <w:szCs w:val="20"/>
          <w:lang w:val="en-GB"/>
        </w:rPr>
      </w:pPr>
      <w:r>
        <w:rPr>
          <w:rFonts w:cs="Arial" w:ascii="Arial" w:hAnsi="Arial"/>
          <w:b/>
          <w:bCs/>
          <w:szCs w:val="20"/>
          <w:lang w:val="en-GB"/>
        </w:rPr>
      </w:r>
    </w:p>
    <w:p>
      <w:pPr>
        <w:pStyle w:val="Normal"/>
        <w:jc w:val="both"/>
        <w:rPr>
          <w:rFonts w:ascii="Arial" w:hAnsi="Arial" w:cs="Arial"/>
          <w:szCs w:val="20"/>
          <w:lang w:val="en-GB"/>
        </w:rPr>
      </w:pPr>
      <w:r>
        <w:rPr>
          <w:rFonts w:cs="Arial" w:ascii="Arial" w:hAnsi="Arial"/>
          <w:szCs w:val="20"/>
          <w:lang w:val="en-GB"/>
        </w:rPr>
        <w:t>30.</w:t>
        <w:tab/>
        <w:t>What rate does the following formula compute?</w:t>
      </w:r>
    </w:p>
    <w:p>
      <w:pPr>
        <w:pStyle w:val="Normal"/>
        <w:jc w:val="both"/>
        <w:rPr>
          <w:rFonts w:ascii="Arial" w:hAnsi="Arial" w:cs="Arial"/>
          <w:szCs w:val="20"/>
          <w:lang w:val="en-GB"/>
        </w:rPr>
      </w:pPr>
      <w:r>
        <w:rPr>
          <w:rFonts w:cs="Arial" w:ascii="Arial" w:hAnsi="Arial"/>
          <w:szCs w:val="20"/>
          <w:lang w:val="en-GB"/>
        </w:rPr>
      </w:r>
    </w:p>
    <w:p>
      <w:pPr>
        <w:pStyle w:val="Normal"/>
        <w:jc w:val="both"/>
        <w:rPr>
          <w:rFonts w:ascii="Arial" w:hAnsi="Arial" w:cs="Arial"/>
          <w:szCs w:val="20"/>
          <w:lang w:val="en-GB"/>
        </w:rPr>
      </w:pPr>
      <w:r>
        <w:rPr>
          <w:rFonts w:cs="Arial" w:ascii="Arial" w:hAnsi="Arial"/>
          <w:szCs w:val="20"/>
          <w:lang w:val="en-GB"/>
        </w:rPr>
        <w:tab/>
      </w:r>
      <w:r>
        <w:rPr>
          <w:rFonts w:cs="Arial" w:ascii="Arial" w:hAnsi="Arial"/>
          <w:szCs w:val="20"/>
          <w:lang w:val="en-GB"/>
        </w:rPr>
      </w:r>
      <m:oMath xmlns:m="http://schemas.openxmlformats.org/officeDocument/2006/math">
        <m:f>
          <m:num>
            <m:r>
              <m:rPr>
                <m:lit/>
                <m:nor/>
              </m:rPr>
              <w:rPr>
                <w:rFonts w:ascii="Cambria Math" w:hAnsi="Cambria Math"/>
              </w:rPr>
              <m:t xml:space="preserve">Total Separations - Unavoidable Separations</m:t>
            </m:r>
          </m:num>
          <m:den>
            <m:r>
              <m:rPr>
                <m:lit/>
                <m:nor/>
              </m:rPr>
              <w:rPr>
                <w:rFonts w:ascii="Cambria Math" w:hAnsi="Cambria Math"/>
              </w:rPr>
              <m:t xml:space="preserve">Average Number of Employees</m:t>
            </m:r>
          </m:den>
        </m:f>
        <m:r>
          <m:rPr>
            <m:lit/>
            <m:nor/>
          </m:rPr>
          <w:rPr>
            <w:rFonts w:ascii="Cambria Math" w:hAnsi="Cambria Math"/>
          </w:rPr>
          <m:t xml:space="preserve"> x 100</m:t>
        </m:r>
      </m:oMath>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total separation rat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B.</w:t>
        <w:tab/>
        <w:t>avoidable turnover rat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C.</w:t>
        <w:tab/>
        <w:t>resignation rat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D.</w:t>
        <w:tab/>
        <w:t>unavoidable turnover rat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31.</w:t>
        <w:tab/>
        <w:t>According to the four profiles proposed to describe employees, which dislikes the job but stays because of the pay, benefits or some other extrinsic job rewar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turnover</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B.</w:t>
        <w:tab/>
        <w:t>turn-on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C.</w:t>
        <w:tab/>
        <w:t>turn-off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D.</w:t>
        <w:tab/>
        <w:t>turn-ons plu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32.</w:t>
        <w:tab/>
        <w:t>While there is some controversy concerning what the effects of dissatisfaction are at the workplace, researchers generally agree that high levels of dissatisfaction are associated with</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low performance and qualit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B.</w:t>
        <w:tab/>
        <w:t>low absenteeism, turnover, and grievance rate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C.</w:t>
        <w:tab/>
        <w:t>high grievance rates and low performanc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D.</w:t>
        <w:tab/>
        <w:t>high absenteeism, turnover, and grievance rate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33.</w:t>
        <w:tab/>
        <w:t>According to one fascinating longitudinal study, what piece of information best predicted of employees responses on a job satisfaction survey 30 years into their work histor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A.</w:t>
        <w:tab/>
        <w:t>their responses to similar questions from when they were in high school</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B.</w:t>
        <w:tab/>
        <w:t>their educational level and job statu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C.</w:t>
        <w:tab/>
        <w:t>how hard or stressful their work wa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D.</w:t>
        <w:tab/>
        <w:t>how well their supervisors treated them</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34.</w:t>
        <w:tab/>
        <w:t>______________ examines issues related to the fairness of the process. For instance "are the steps of the process followed exactly?" and "can I appeal the decis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distributive justic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B.</w:t>
        <w:tab/>
        <w:t>procedural justic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C.</w:t>
        <w:tab/>
        <w:t>work place justic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D.</w:t>
        <w:tab/>
        <w:t>equity theory</w:t>
      </w:r>
      <w:r>
        <w:br w:type="page"/>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35.</w:t>
        <w:tab/>
        <w:t>Which of the following should not be expected to reduce turnover?</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proper and realistic orientation procedure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B.</w:t>
        <w:tab/>
        <w:t>selection procedures which lead to a good fit between employee and employer</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C.</w:t>
        <w:tab/>
        <w:t>focus upon selling the good points of the organisation to applicants and glossing over problem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D.</w:t>
        <w:tab/>
        <w:t>job enrichment approaches to add more depth and autonomy to the job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36.</w:t>
        <w:tab/>
        <w:t>Which of the following was suggested as way to reduce perceptions of unfairness at the workplac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reclassify jobs that appear to be inequitably pai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B.</w:t>
        <w:tab/>
        <w:t>allow employees to be more involved in planning and controlling their work</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C.</w:t>
        <w:tab/>
        <w:t>base promotions upon more objective measures of performanc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D.</w:t>
        <w:tab/>
        <w:t>all of the abov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37.</w:t>
        <w:tab/>
        <w:t>In the situation where there is a strong union, and employees rarely volunteer comments to management except through their shop stewards, what do your authors suggest as the best way to announce that a job satisfaction survey will be administered for the first tim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A.</w:t>
        <w:tab/>
        <w:t>with little notice, just before it is administere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B.</w:t>
        <w:tab/>
        <w:t>it would simply not be a good idea to administer such a surve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C.</w:t>
        <w:tab/>
        <w:t>notify the union leaders at least two weeks in advanc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D.</w:t>
        <w:tab/>
        <w:t>notify the employees several weeks in advanc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38.</w:t>
        <w:tab/>
        <w:t>Human resource planning i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a technique that identifies the critical aspects of a job</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B.</w:t>
        <w:tab/>
        <w:t>the process of anticipating and making provision for movement of people, into, within, and out of an organisat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C.</w:t>
        <w:tab/>
        <w:t>the process of setting major organisational objectives and developing comprehensive plans to achieve these objective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D.</w:t>
        <w:tab/>
        <w:t>the process of determining the primary direction of the firm</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39.</w:t>
        <w:tab/>
        <w:t>The consequences of inadequate SHR planning may include all of the following excep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vacancies that remain unstaffe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B.</w:t>
        <w:tab/>
        <w:t>overhiring followed by unnecessary layoff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C.</w:t>
        <w:tab/>
        <w:t>the departure of key employees who are seeking better career opportunitie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D.</w:t>
        <w:tab/>
        <w:t>a reduction in the lead time required to hire replacements</w:t>
      </w:r>
      <w:r>
        <w:br w:type="page"/>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40.</w:t>
        <w:tab/>
        <w:t>HR managers must be concerned with meshing HR planning and th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A.</w:t>
        <w:tab/>
        <w:t>organisation's strategic pla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B.</w:t>
        <w:tab/>
        <w:t>organisation's marketing posit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C.</w:t>
        <w:tab/>
        <w:t>organisation's return on its human asset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D.</w:t>
        <w:tab/>
        <w:t>competitive environ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41.</w:t>
        <w:tab/>
        <w:t>Strategic human resources planning (SHRP) involves all of the following excep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Anticipation of labour shortages and surpluse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B.</w:t>
        <w:tab/>
        <w:t>Providing more employment opportunities for women, minorities and the disable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C.</w:t>
        <w:tab/>
        <w:t>Calculating the estimated cost of human capital for the fiscal year</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D.</w:t>
        <w:tab/>
        <w:t>Mapping out employee training programme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42.</w:t>
        <w:tab/>
        <w:t>One way human resource planning links to strategic planning is by providing a set of inputs into th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A.</w:t>
        <w:tab/>
        <w:t>strategy formulation proces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B.</w:t>
        <w:tab/>
        <w:t>strategy implementation proces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C.</w:t>
        <w:tab/>
        <w:t>strategic analysis proces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D.</w:t>
        <w:tab/>
        <w:t>source of competitive advantag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43.</w:t>
        <w:tab/>
        <w:t>SHRP and strategic planning have a reciprocal relationship, which mean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SHRP is the implementation of strategic planning</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B.</w:t>
        <w:tab/>
        <w:t>SHRP is a product of strategic planning</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C.</w:t>
        <w:tab/>
        <w:t>strategic planning decisions affect and are affected by HR concern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D.</w:t>
        <w:tab/>
        <w:t>there is no distinction between strategic and SHR planning</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Cs w:val="20"/>
          <w:lang w:val="en-GB"/>
        </w:rPr>
        <w:t>44.</w:t>
        <w:tab/>
        <w:t xml:space="preserve">Environmental factors that are frequently attended to by organisations include all of the following </w:t>
      </w:r>
      <w:r>
        <w:rPr>
          <w:rFonts w:cs="Arial" w:ascii="Arial" w:hAnsi="Arial"/>
          <w:b/>
          <w:bCs/>
          <w:szCs w:val="20"/>
          <w:lang w:val="en-GB"/>
        </w:rPr>
        <w:t>except</w:t>
      </w:r>
      <w:r>
        <w:rPr>
          <w:rFonts w:cs="Arial" w:ascii="Arial" w:hAnsi="Arial"/>
          <w:szCs w:val="20"/>
          <w:lang w:val="en-GB"/>
        </w:rPr>
        <w: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economic factor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B.</w:t>
        <w:tab/>
        <w:t>demographic trend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C.</w:t>
        <w:tab/>
        <w:t>technological change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D.</w:t>
        <w:tab/>
        <w:t>employee turnover and absenteeism rate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Cs w:val="20"/>
          <w:lang w:val="en-GB"/>
        </w:rPr>
        <w:t>45.</w:t>
        <w:tab/>
        <w:t xml:space="preserve">Elements in an effective SHR planning process must include all of the following </w:t>
      </w:r>
      <w:r>
        <w:rPr>
          <w:rFonts w:cs="Arial" w:ascii="Arial" w:hAnsi="Arial"/>
          <w:b/>
          <w:bCs/>
          <w:szCs w:val="20"/>
          <w:lang w:val="en-GB"/>
        </w:rPr>
        <w:t>except</w:t>
      </w:r>
      <w:r>
        <w:rPr>
          <w:rFonts w:cs="Arial" w:ascii="Arial" w:hAnsi="Arial"/>
          <w:szCs w:val="20"/>
          <w:lang w:val="en-GB"/>
        </w:rPr>
        <w: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making forecasts of labour dem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B.</w:t>
        <w:tab/>
        <w:t>benchmarking best practice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C.</w:t>
        <w:tab/>
        <w:t xml:space="preserve">performing supply analyses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D.</w:t>
        <w:tab/>
        <w:t>balancing supply and demand considerations</w:t>
      </w:r>
      <w:r>
        <w:br w:type="page"/>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46.</w:t>
        <w:tab/>
        <w:t>Forecasts of human resources need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are scientific and relatively error-fre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B.</w:t>
        <w:tab/>
        <w:t>are difficult and should only be done on rare occasion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C.</w:t>
        <w:tab/>
        <w:t>should rely strictly on quantitative approaches, which utilise sophisticated analytical model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D.</w:t>
        <w:tab/>
        <w:t>estimate in advance the number and type of people that are needed to meet organisational objective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47.</w:t>
        <w:tab/>
        <w:t>The type of strategic change that can be planned carefully and implemented gradually is _________________</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Radical anticipator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B.</w:t>
        <w:tab/>
        <w:t>Incremental anticipator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C.</w:t>
        <w:tab/>
        <w:t>Radical reactiv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D.</w:t>
        <w:tab/>
        <w:t>Incremental reactiv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48.</w:t>
        <w:tab/>
        <w:t>Which of the following statements about the process of planned organisational change is tru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There are a total of seven steps in the proces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B.</w:t>
        <w:tab/>
        <w:t>The sequence of steps listed in the text is the only sequence of events that will produce a chaotic-free change in an organisat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C.</w:t>
        <w:tab/>
        <w:t>Human resource issues do not become a part of any planned organisational change until the change is completely implemente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D.</w:t>
        <w:tab/>
        <w:t>The first step in the planned organisational change process is an assessment of the external environ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Cs w:val="20"/>
          <w:lang w:val="en-GB"/>
        </w:rPr>
        <w:t>49.</w:t>
        <w:tab/>
        <w:t xml:space="preserve">Which of the following statements about forecasting is </w:t>
      </w:r>
      <w:r>
        <w:rPr>
          <w:rFonts w:cs="Arial" w:ascii="Arial" w:hAnsi="Arial"/>
          <w:b/>
          <w:bCs/>
          <w:szCs w:val="20"/>
          <w:lang w:val="en-GB"/>
        </w:rPr>
        <w:t>false</w:t>
      </w:r>
      <w:r>
        <w:rPr>
          <w:rFonts w:cs="Arial" w:ascii="Arial" w:hAnsi="Arial"/>
          <w:szCs w:val="20"/>
          <w:lang w:val="en-GB"/>
        </w:rPr>
        <w: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When the environment is more stable, forecasting is less complex than in unstable time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B.</w:t>
        <w:tab/>
        <w:t>Quantitative statistical methods are by far preferable to non-quantitative methods for forecasting</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C.</w:t>
        <w:tab/>
        <w:t>Forecasting involves approximations, not certaintie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D.</w:t>
        <w:tab/>
        <w:t>The longer the time horison, the more accurate the information used for forecasting</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lang w:val="en-GB"/>
        </w:rPr>
      </w:pPr>
      <w:r>
        <w:rPr>
          <w:rFonts w:cs="Arial" w:ascii="Arial" w:hAnsi="Arial"/>
          <w:szCs w:val="20"/>
          <w:lang w:val="en-GB"/>
        </w:rPr>
        <w:t>50.</w:t>
        <w:tab/>
        <w:t>To ensure that those affected by planned organisational change do support the change, an organisation shoul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A.</w:t>
        <w:tab/>
        <w:t>let the change happen gradually without any fanfar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B.</w:t>
        <w:tab/>
        <w:t>implement the change quickly and make it understood that those affected have the final say in what happen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szCs w:val="20"/>
          <w:lang w:val="en-GB"/>
        </w:rPr>
      </w:pPr>
      <w:r>
        <w:rPr>
          <w:rFonts w:cs="Arial" w:ascii="Arial" w:hAnsi="Arial"/>
          <w:b/>
          <w:szCs w:val="20"/>
          <w:lang w:val="en-GB"/>
        </w:rPr>
        <w:t>C.</w:t>
        <w:tab/>
        <w:t>involve everyone affected by the change early in the change proces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Cs w:val="20"/>
          <w:lang w:val="en-GB"/>
        </w:rPr>
      </w:pPr>
      <w:r>
        <w:rPr>
          <w:rFonts w:cs="Arial" w:ascii="Arial" w:hAnsi="Arial"/>
          <w:szCs w:val="20"/>
          <w:lang w:val="en-GB"/>
        </w:rPr>
        <w:t>D.</w:t>
        <w:tab/>
        <w:t>keep communications at a minimum</w:t>
      </w:r>
    </w:p>
    <w:p>
      <w:pPr>
        <w:pStyle w:val="Normal"/>
        <w:rPr>
          <w:rFonts w:ascii="Arial" w:hAnsi="Arial" w:cs="Arial"/>
          <w:szCs w:val="20"/>
          <w:lang w:val="en-GB"/>
        </w:rPr>
      </w:pPr>
      <w:r>
        <w:rPr>
          <w:rFonts w:cs="Arial" w:ascii="Arial" w:hAnsi="Arial"/>
          <w:szCs w:val="20"/>
          <w:lang w:val="en-G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735320" cy="175260"/>
              <wp:effectExtent l="0" t="0" r="0" b="0"/>
              <wp:wrapTopAndBottom/>
              <wp:docPr id="1" name="Frame2"/>
              <a:graphic xmlns:a="http://schemas.openxmlformats.org/drawingml/2006/main">
                <a:graphicData uri="http://schemas.microsoft.com/office/word/2010/wordprocessingShape">
                  <wps:wsp>
                    <wps:cNvSpPr txBox="1"/>
                    <wps:spPr>
                      <a:xfrm>
                        <a:off x="0" y="0"/>
                        <a:ext cx="5735320" cy="175260"/>
                      </a:xfrm>
                      <a:prstGeom prst="rect"/>
                      <a:solidFill>
                        <a:srgbClr val="FFFFFF">
                          <a:alpha val="0"/>
                        </a:srgbClr>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6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31:00Z</dcterms:created>
  <dc:creator>Barend</dc:creator>
  <dc:description/>
  <dc:language>en-US</dc:language>
  <cp:lastModifiedBy>Barend</cp:lastModifiedBy>
  <dcterms:modified xsi:type="dcterms:W3CDTF">2012-02-23T12:34:00Z</dcterms:modified>
  <cp:revision>2</cp:revision>
  <dc:subject/>
  <dc:title>CHAPTER 4</dc:title>
</cp:coreProperties>
</file>