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0"/>
          <w:lang w:val="en-GB"/>
        </w:rPr>
      </w:pPr>
      <w:r>
        <w:rPr>
          <w:rFonts w:cs="Arial" w:ascii="Arial" w:hAnsi="Arial"/>
          <w:b/>
          <w:bCs/>
          <w:szCs w:val="20"/>
          <w:lang w:val="en-GB"/>
        </w:rPr>
        <w:t>CHAPTER 12</w:t>
      </w:r>
    </w:p>
    <w:p>
      <w:pPr>
        <w:pStyle w:val="Normal"/>
        <w:jc w:val="both"/>
        <w:rPr>
          <w:rFonts w:ascii="Arial" w:hAnsi="Arial" w:cs="Arial"/>
          <w:szCs w:val="20"/>
          <w:lang w:val="en-GB"/>
        </w:rPr>
      </w:pPr>
      <w:r>
        <w:rPr>
          <w:rFonts w:cs="Arial" w:ascii="Arial" w:hAnsi="Arial"/>
          <w:b/>
          <w:bCs/>
          <w:szCs w:val="20"/>
          <w:lang w:val="en-GB"/>
        </w:rPr>
        <w:t>HEALTH AND SAFETY</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w:t>
        <w:tab/>
        <w:t>Employee assistance programmes (EAP) are considered more effective than many other programmes offered to the general public. Which of the following reasons would account for the success rate of company employee assistance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b/>
          <w:szCs w:val="20"/>
          <w:lang w:val="en-GB"/>
        </w:rPr>
        <w:t>A.</w:t>
        <w:tab/>
        <w:t>The use of positive and negative employer reinforcements motivate EAP patien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mployee assistance programmes identify problems in the late stages of develo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mpanies have more competent personnel to handle EAP problem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R managers are able to pinpoint and triage problems so that the EAP can move quickl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w:t>
        <w:tab/>
        <w:t>There are a number of components to a successful employee assistance programme. Which of the following is not generally recognised as a component of a successful EAP?</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Impatient and outpatient treatment must be covered in the company=s insurance polic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Normal disciplinary procedures should be guarded in order to create equity within the organis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In order for the programme to work, employers must require employees to participate in the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he specifics of the treatment that employees receive must be kept confidential among the counsellors. Supervisors should not receive confidential information</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w:t>
        <w:tab/>
        <w:t>Workers report that the major factors that cause high stress levels include all of the following excep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oo much wor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lack of ti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little control</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too much exercise</w:t>
      </w:r>
    </w:p>
    <w:p>
      <w:pPr>
        <w:pStyle w:val="Normal"/>
        <w:jc w:val="both"/>
        <w:rPr>
          <w:rFonts w:ascii="Arial" w:hAnsi="Arial" w:cs="Arial"/>
          <w:b/>
          <w:b/>
          <w:bCs/>
          <w:szCs w:val="20"/>
          <w:lang w:val="en-GB"/>
        </w:rPr>
      </w:pPr>
      <w:r>
        <w:rPr>
          <w:rFonts w:cs="Arial" w:ascii="Arial" w:hAnsi="Arial"/>
          <w:b/>
          <w:bCs/>
          <w:szCs w:val="20"/>
          <w:lang w:val="en-GB"/>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w:t>
        <w:tab/>
        <w:t>Controlling stress for some people can be a very difficult task. Which of the following methods can be used to eliminate stres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aking a sabbatical</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ractising medit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Doing exercis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 can be used to reduce stres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5.</w:t>
        <w:tab/>
        <w:t>Organisations can benefit from safety programmes provided they are properly implemented. Which of the following is not a result of a successful safety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Insurance premiums are reduced</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here is an increase in training new employ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educed legal expens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Greater productivit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6.</w:t>
        <w:tab/>
        <w:t>The organisation that plays an important role in South Africa regarding the promotion of health and safety in the workplace is called:</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teiger Institute for Safe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National Institute of Occupational Safety and Healt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National Safety and Health Council</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 xml:space="preserve">NOSA International </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7.</w:t>
        <w:tab/>
        <w:t>_____________ management practices in organisations strive to maintain the overall well-being of individual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afet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Healt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rgonomic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ecurity</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8.</w:t>
        <w:tab/>
        <w:t>Safety is defined 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protection of employees while on work premises or work assignmen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e protection of employer facilities from unauthorised acces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 general state of physical, mental and emotional well-be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 condition in which the physical well-being of people is protected</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9.</w:t>
        <w:tab/>
        <w:t>The main purpose of effective _________________ programmes in organisations is to prevent work-related injuries and accident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Safe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Healt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rgonomic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ecurit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0.</w:t>
        <w:tab/>
        <w:t>According to the Occupational Health and Safety Act every employer with ______________ employees must appoint health and safety representativ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more than 15 employe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more than 20 employ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more than 200 employ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one or mor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1.</w:t>
        <w:tab/>
        <w:t xml:space="preserve">The Occupational Health and Safety Act states that employers have a general duty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o provide safe systems of work, plant and machiner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o eliminate hazard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o ensure that work is supervised by persons trained to understand hazards associated with the work</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pStyle w:val="Normal"/>
        <w:ind w:left="720" w:hanging="720"/>
        <w:jc w:val="both"/>
        <w:rPr>
          <w:rFonts w:ascii="Arial" w:hAnsi="Arial" w:cs="Arial"/>
          <w:szCs w:val="20"/>
          <w:lang w:val="en-GB"/>
        </w:rPr>
      </w:pPr>
      <w:r>
        <w:rPr>
          <w:rFonts w:cs="Arial" w:ascii="Arial" w:hAnsi="Arial"/>
          <w:szCs w:val="20"/>
          <w:lang w:val="en-GB"/>
        </w:rPr>
        <w:t>12.</w:t>
        <w:tab/>
        <w:t>_____________ is the study and design of the work environment to address the physiological and physical demands on individu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Occupational health and safe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nvironmental desig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rgonomic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Industrial physiolog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3.</w:t>
        <w:tab/>
        <w:t>An ergonomic study examines such factors 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social and cultural environment of the job</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fatigue, lighting, tools, equipment layout, and placement of contro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he environmental quality of the workpla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job safety and securit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4.</w:t>
        <w:tab/>
        <w:t>________________ occur when workers repetitively use the same muscles to perform tasks, resulting in muscle and skeletal injur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rthritic disord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Joint failur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Multiple scleros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Cumulative trauma disorder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5.</w:t>
        <w:tab/>
        <w:t>Cumulative trauma disorders are common in industries such 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meat-pack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assembly-line wor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apturing of computer data</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6.</w:t>
        <w:tab/>
        <w:t>The employer or user of a plant or machinery must submit a report to a health and safety inspecto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when a person d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when a person becomes unconsciou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when a person losses a limb of part thereof </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7.</w:t>
        <w:tab/>
        <w:t xml:space="preserve">OHSA representatives who conduct inspections are called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 xml:space="preserve">compliance officers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ecurity offic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inspecto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government safety controller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8.</w:t>
        <w:tab/>
        <w:t>At the heart of safety management is/ar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an organisational commitment to a comprehensive safety effor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routine inspections by OHSA inspecto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safety policies and disciplin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 safety committee consisting of employees from all department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9.</w:t>
        <w:tab/>
        <w:t>Which of the following is not listed as part of the safety engineers tas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rovide adequate light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rovide the right tools for the job</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rovide adequate ventilati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the discipline of employees for not wearing safety goggl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0.</w:t>
        <w:tab/>
        <w:t>One company in the USA estimates, on the basis of employee records, that the typical drug us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functions at about 67% of potential capac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s 360% more likely to be involved in an accid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equires three times the average use of sick leave and benefit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440" w:leader="none"/>
        </w:tabs>
        <w:ind w:left="720" w:hanging="720"/>
        <w:jc w:val="both"/>
        <w:rPr>
          <w:rFonts w:ascii="Arial" w:hAnsi="Arial" w:cs="Arial"/>
          <w:b/>
          <w:b/>
          <w:szCs w:val="20"/>
          <w:lang w:val="en-GB"/>
        </w:rPr>
      </w:pPr>
      <w:r>
        <w:rPr>
          <w:rFonts w:cs="Arial" w:ascii="Arial" w:hAnsi="Arial"/>
          <w:b/>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1.</w:t>
        <w:tab/>
        <w:t>The _____________ is a situation in which occupants experience acute health problems and discomfort that appear to be linked to the time spent in a build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worker sensitivity effec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nvironmental chronic disea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mployee/work site interaction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ick building syndrom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pPr>
      <w:r>
        <w:rPr>
          <w:rFonts w:cs="Arial" w:ascii="Arial" w:hAnsi="Arial"/>
          <w:szCs w:val="20"/>
          <w:lang w:val="en-GB"/>
        </w:rPr>
        <w:t>22.</w:t>
        <w:tab/>
        <w:t xml:space="preserve">Which of the following statements regarding workplace smoking is </w:t>
      </w:r>
      <w:r>
        <w:rPr>
          <w:rFonts w:cs="Arial" w:ascii="Arial" w:hAnsi="Arial"/>
          <w:b/>
          <w:bCs/>
          <w:szCs w:val="20"/>
          <w:lang w:val="en-GB"/>
        </w:rPr>
        <w:t>false</w:t>
      </w:r>
      <w:r>
        <w:rPr>
          <w:rFonts w:cs="Arial" w:ascii="Arial" w:hAnsi="Arial"/>
          <w:szCs w:val="20"/>
          <w:lang w:val="en-GB"/>
        </w:rPr>
        <w:t>?</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Negative effects of smoking have been well document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vidence regarding the damage to nonsmokers has recently gained enormous public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ccording to the Tobacco Products Control Amendment Act No 12 of 1999 workplaces are declared public plac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It is not necessary for employers to have a written policy on smoking in the workplac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3.</w:t>
        <w:tab/>
        <w:t>_________________ are designed to maintain or improve employee health before problems ari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reventative programm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Wellness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ducation/awareness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ealth maintenance programm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4.</w:t>
        <w:tab/>
        <w:t>___________________ provide(s) counselling and other help to employees having emotional, physical or other personal problem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 wellness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HR specialis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n ombudsma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mployee assistance programm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5.</w:t>
        <w:tab/>
        <w:t>Which of the following is not listed as a typical area addressed by EAP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educational assistan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depression</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financial counsell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ounselling for marital and family problem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6.</w:t>
        <w:tab/>
        <w:t>Which of the following occupations experiences high level of workplace stres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High-school teach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olice offic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ir-traffic controller</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7.</w:t>
        <w:tab/>
        <w:t>Which of the following occupations experiences the highest rate of workplace violen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jewelry store own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ublic school employe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ax driv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ostal officer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8.</w:t>
        <w:tab/>
        <w:t>Which of the following is a recommended approach to the management of workplace violen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o not hire job candidates with mental or emotional disabilit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Check the financial records of job applican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Only appoint people that are happily married</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Establish a violence response team</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9.</w:t>
        <w:tab/>
        <w:t>Violence response teams are responsible fo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oing risk assessment survey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developing action plans to respond to violent situ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erform crises intervention during violent or potentially violent encount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pPr>
      <w:r>
        <w:rPr>
          <w:rFonts w:cs="Arial" w:ascii="Arial" w:hAnsi="Arial"/>
          <w:szCs w:val="20"/>
          <w:lang w:val="en-GB"/>
        </w:rPr>
        <w:t>30.</w:t>
        <w:tab/>
        <w:t xml:space="preserve">Under the Occupational Health and Safety Act, No 85 of 1993, the Department of Labour may do any of the following </w:t>
      </w:r>
      <w:r>
        <w:rPr>
          <w:rFonts w:cs="Arial" w:ascii="Arial" w:hAnsi="Arial"/>
          <w:b/>
          <w:bCs/>
          <w:szCs w:val="20"/>
          <w:lang w:val="en-GB"/>
        </w:rPr>
        <w:t>except</w:t>
      </w:r>
      <w:r>
        <w:rPr>
          <w:rFonts w:cs="Arial" w:ascii="Arial" w:hAnsi="Arial"/>
          <w:szCs w:val="20"/>
          <w:lang w:val="en-GB"/>
        </w:rPr>
        <w: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nduct workplace inspec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mpose fines of up to R100 000</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stablish health and safety committees within compan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xamine the causes of incidents at the workplac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pPr>
      <w:r>
        <w:rPr>
          <w:rFonts w:cs="Arial" w:ascii="Arial" w:hAnsi="Arial"/>
          <w:szCs w:val="20"/>
          <w:lang w:val="en-GB"/>
        </w:rPr>
        <w:t>31.</w:t>
        <w:tab/>
        <w:t xml:space="preserve">The following are duties of the employee under the OHSA </w:t>
      </w:r>
      <w:r>
        <w:rPr>
          <w:rFonts w:cs="Arial" w:ascii="Arial" w:hAnsi="Arial"/>
          <w:b/>
          <w:bCs/>
          <w:szCs w:val="20"/>
          <w:lang w:val="en-GB"/>
        </w:rPr>
        <w:t>except</w:t>
      </w:r>
      <w:r>
        <w:rPr>
          <w:rFonts w:cs="Arial" w:ascii="Arial" w:hAnsi="Arial"/>
          <w:szCs w:val="20"/>
          <w:lang w:val="en-GB"/>
        </w:rPr>
        <w: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give information to an inspector from the Department of Labour if he/she should require i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ake care of his/her own health and safety at the cost of his/her colleagues own safe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wear the prescribed safety clothing or use the prescribed safety equipment where it is requir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report unsafe or unhealthy conditions to the employer or health and safety representative as soon as possibl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2.</w:t>
        <w:tab/>
        <w:t>According to the OHSA, employers must create a group of representatives within the organisation to work on safety-related issues. These groups are commonly referred to a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Health and safety committ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OHSA monito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Labour-management committ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uman resources assistant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3.</w:t>
        <w:tab/>
        <w:t>According to your text, the most important role of a safety programme is to:</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keep injury and illness costs to a minimum</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make all personnel aware of safety consider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show employees that safety is a serious business and those unable to perform their job in a safe manner will be terminat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keep injury levels at a reasonable level while establishing high production levels</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4.</w:t>
        <w:tab/>
        <w:t>If an organisation were to choose one means of communicating its safety rules, the most effective would likely b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new employee orientation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mployee handbook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ulletin board notic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upervisors and top management</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pPr>
      <w:r>
        <w:rPr>
          <w:rFonts w:cs="Arial" w:ascii="Arial" w:hAnsi="Arial"/>
          <w:szCs w:val="20"/>
          <w:lang w:val="en-GB"/>
        </w:rPr>
        <w:t>35.</w:t>
        <w:tab/>
        <w:t xml:space="preserve">Providing safety incentives achieves all of the following </w:t>
      </w:r>
      <w:r>
        <w:rPr>
          <w:rFonts w:cs="Arial" w:ascii="Arial" w:hAnsi="Arial"/>
          <w:b/>
          <w:bCs/>
          <w:szCs w:val="20"/>
          <w:lang w:val="en-GB"/>
        </w:rPr>
        <w:t>except</w:t>
      </w:r>
      <w:r>
        <w:rPr>
          <w:rFonts w:cs="Arial" w:ascii="Arial" w:hAnsi="Arial"/>
          <w:szCs w:val="20"/>
          <w:lang w:val="en-GB"/>
        </w:rPr>
        <w: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reduction in insurance premium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increased workers= compensation claim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greater productiv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less overtime and training of new workers to replace injured employe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6.</w:t>
        <w:tab/>
        <w:t xml:space="preserve">The following are methods of preventing health hazards in the workplace </w:t>
      </w:r>
      <w:r>
        <w:rPr>
          <w:rFonts w:cs="Arial" w:ascii="Arial" w:hAnsi="Arial"/>
          <w:b/>
          <w:bCs/>
          <w:szCs w:val="20"/>
          <w:lang w:val="en-GB"/>
        </w:rPr>
        <w:t>excep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use safety guards on equi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ost warning signs near dangerous chemicals or machiner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 xml:space="preserve">hiring an outside vendor to do the work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rain worker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7.</w:t>
        <w:tab/>
        <w:t>Of all the hazards facing office workers, which is considered to be the most sever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air pollu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noise pollu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rips and fal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lectric shock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8.</w:t>
        <w:tab/>
        <w:t>Photocopying machines, computer terminals, fax machines and laser printers may contribute to employee complaints such as headaches, dizziness and fatigue associated with ___________</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arpal tunnel syndrom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sick building syndro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hazardous wast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 xml:space="preserve">second-hand smoke </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9.</w:t>
        <w:tab/>
        <w:t>Jobs least likely to cause cumulative trauma disorder would b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outside salespers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at pack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ssembly-line wor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omputer data entr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pPr>
      <w:r>
        <w:rPr>
          <w:rFonts w:cs="Arial" w:ascii="Arial" w:hAnsi="Arial"/>
          <w:szCs w:val="20"/>
          <w:lang w:val="en-GB"/>
        </w:rPr>
        <w:t>40.</w:t>
        <w:tab/>
        <w:t xml:space="preserve">High risk work circumstances that are associated with workplace violence include all of the following </w:t>
      </w:r>
      <w:r>
        <w:rPr>
          <w:rFonts w:cs="Arial" w:ascii="Arial" w:hAnsi="Arial"/>
          <w:b/>
          <w:bCs/>
          <w:szCs w:val="20"/>
          <w:lang w:val="en-GB"/>
        </w:rPr>
        <w:t>except</w:t>
      </w:r>
      <w:r>
        <w:rPr>
          <w:rFonts w:cs="Arial" w:ascii="Arial" w:hAnsi="Arial"/>
          <w:szCs w:val="20"/>
          <w:lang w:val="en-GB"/>
        </w:rPr>
        <w: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elivery of passeng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dealing with the exchange of mone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working in healthcar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working with information technolog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1.</w:t>
        <w:tab/>
        <w:t>Workplace violence warning signs include all of the following excep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veiled threatening statemen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fascination with stories of violen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reoccupation with guns, knives or other weapon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chronic fatigu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pPr>
      <w:r>
        <w:rPr>
          <w:rFonts w:cs="Arial" w:ascii="Arial" w:hAnsi="Arial"/>
          <w:szCs w:val="20"/>
          <w:lang w:val="en-GB"/>
        </w:rPr>
        <w:t>42.</w:t>
        <w:tab/>
        <w:t xml:space="preserve">Better employee health through company programmes and services pays dividends to the organisation in all of the following ways </w:t>
      </w:r>
      <w:r>
        <w:rPr>
          <w:rFonts w:cs="Arial" w:ascii="Arial" w:hAnsi="Arial"/>
          <w:b/>
          <w:bCs/>
          <w:szCs w:val="20"/>
          <w:lang w:val="en-GB"/>
        </w:rPr>
        <w:t>except</w:t>
      </w:r>
      <w:r>
        <w:rPr>
          <w:rFonts w:cs="Arial" w:ascii="Arial" w:hAnsi="Arial"/>
          <w:szCs w:val="20"/>
          <w:lang w:val="en-GB"/>
        </w:rPr>
        <w: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reduced absenteeism</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ncreased efficienc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xemption from OHSA inspec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igher alertness</w:t>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3.</w:t>
        <w:tab/>
        <w:t>Company-sponsored nutrition, weight control, and smoking cessation programmes, are often organised under larger plans known 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fitness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health service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medical programm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wellness programm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4.</w:t>
        <w:tab/>
        <w:t>Which of the following is not an outcome associated with alcohol abu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marital problem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family abu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loss of close friends and acquaintanc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low absenteeism</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5.</w:t>
        <w:tab/>
        <w:t>Stress basically comes from two areas. These areas ar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physical and emotional activ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ntal impairment and outside influenc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your family and your spouse or significant oth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motional distress and work overload</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6.</w:t>
        <w:tab/>
        <w:t>When individuals suffer from distress for long periods of time they often experienc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ysfunctional adaptati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fatigue and exhaus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umulative trauma disord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nhanced energy level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7.</w:t>
        <w:tab/>
        <w:t>The most severe stage of distress 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burnou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hoc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ack pai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job los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8.</w:t>
        <w:tab/>
        <w:t>All of the following are common causes of workplace stress excep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xcessive job pressur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high workload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disagreements with manag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empowerment</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9.</w:t>
        <w:tab/>
        <w:t>Lack of personal fulfilment in a job may be a symptom of:</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burnou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a fight-or-flight respon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 workplace disabil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eustres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50.</w:t>
        <w:tab/>
        <w:t>Employer-sponsored stress-management programmes are least likely to include a segment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reventive manage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aintaining a productive cultu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management by objectiv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using alcohol to combatstress</w:t>
      </w:r>
    </w:p>
    <w:p>
      <w:pPr>
        <w:pStyle w:val="Normal"/>
        <w:rPr>
          <w:rFonts w:ascii="Arial" w:hAnsi="Arial" w:cs="Arial"/>
          <w:b/>
          <w:b/>
          <w:szCs w:val="20"/>
          <w:lang w:val="en-GB"/>
        </w:rPr>
      </w:pPr>
      <w:r>
        <w:rPr>
          <w:rFonts w:cs="Arial" w:ascii="Arial" w:hAnsi="Arial"/>
          <w:b/>
          <w:szCs w:val="20"/>
          <w:lang w:val="en-G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735320" cy="175260"/>
              <wp:effectExtent l="0" t="0" r="0" b="0"/>
              <wp:wrapTopAndBottom/>
              <wp:docPr id="1" name="Frame2"/>
              <a:graphic xmlns:a="http://schemas.openxmlformats.org/drawingml/2006/main">
                <a:graphicData uri="http://schemas.microsoft.com/office/word/2010/wordprocessingShape">
                  <wps:wsp>
                    <wps:cNvSpPr txBox="1"/>
                    <wps:spPr>
                      <a:xfrm>
                        <a:off x="0" y="0"/>
                        <a:ext cx="5735320" cy="175260"/>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6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2:04:00Z</dcterms:created>
  <dc:creator>Barend</dc:creator>
  <dc:description/>
  <dc:language>en-US</dc:language>
  <cp:lastModifiedBy>Barend</cp:lastModifiedBy>
  <dcterms:modified xsi:type="dcterms:W3CDTF">2012-05-06T12:05:00Z</dcterms:modified>
  <cp:revision>2</cp:revision>
  <dc:subject/>
  <dc:title/>
</cp:coreProperties>
</file>