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0"/>
          <w:lang w:val="en-GB"/>
        </w:rPr>
      </w:pPr>
      <w:r>
        <w:rPr>
          <w:rFonts w:cs="Arial" w:ascii="Arial" w:hAnsi="Arial"/>
          <w:b/>
          <w:bCs/>
          <w:szCs w:val="20"/>
          <w:lang w:val="en-GB"/>
        </w:rPr>
        <w:t>CHAPTER 10</w:t>
      </w:r>
    </w:p>
    <w:p>
      <w:pPr>
        <w:pStyle w:val="Normal"/>
        <w:jc w:val="both"/>
        <w:rPr>
          <w:rFonts w:ascii="Arial" w:hAnsi="Arial" w:cs="Arial"/>
          <w:szCs w:val="20"/>
          <w:lang w:val="en-GB"/>
        </w:rPr>
      </w:pPr>
      <w:r>
        <w:rPr>
          <w:rFonts w:cs="Arial" w:ascii="Arial" w:hAnsi="Arial"/>
          <w:b/>
          <w:bCs/>
          <w:szCs w:val="20"/>
          <w:lang w:val="en-GB"/>
        </w:rPr>
        <w:t>TRAINING AND DEVELOPMENT</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w:t>
        <w:tab/>
        <w:t>_________________ has historically referred to the acquisition of technically oriented skills by line employees and often has focused on a short run perspectiv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management develop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general training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areer ladder</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w:t>
        <w:tab/>
        <w:t>The ability to view the organisation as a whole and coordinate and integrate a wide array of functions, activities and goals is referred to 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echnical skill</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eople skill</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conceptual skill</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uman-relations skill</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w:t>
        <w:tab/>
        <w:t>Tom Palumbo has a vast knowledge of the equipment, work methods, and work technologies used by the employees in his department. Tom has stro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human-relations skil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conceptual skil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eople skill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technical skill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w:t>
        <w:tab/>
        <w:t>According to the discussion of traditional management skills, which skill becomes increasingly important as someone moves up the ladder from lower-to middle-and upper-levels of manage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conceptual skil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human-relations skil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echnical skills</w:t>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eople skill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5.</w:t>
        <w:tab/>
        <w:t>Which of the following is not one of the standard levels at which needs assessment may be conduct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organisational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operations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individual analys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kills analysi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6.</w:t>
        <w:tab/>
        <w:t>Results from an assessment centre, input from group discussions, T&amp;D questionnaires, and information from performance appraisals, are all excellent ways to collect needs assessment information as part of which level of analys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individual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kills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operations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organisational analysi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7.</w:t>
        <w:tab/>
        <w:t>The Backstreet Recording Company has a figure drawn in it's HR planning documents that shows the current management hierarchy and indicates a suggested replacement for each of the key people just in case they leave the organisation. This figure is call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n organisational char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a management succession char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n exit interview figu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n employee needs assessment figur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8.</w:t>
        <w:tab/>
        <w:t>Job rotation, lateral promotions, enriched and enlarged job responsibilities, mentoring and committee assignments are all examples of ____________ training techniqu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raditional nonmanagerial</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university</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way-from-the job</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on-the-job (OJT)</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9.</w:t>
        <w:tab/>
        <w:t>Mentoring involves an experienced employee who provides guidance to a junior employee, also referred to as a:</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protégé</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nto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monito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junior</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0.</w:t>
        <w:tab/>
        <w:t>According to recent research, which of the following statements best describes the likelihood that a top-performing woman will be mentor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likelihood is much lower than that of a top-performing ma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he likelihood is about the same as a top-performing man, if they both have the same amount of educ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he likelihood is much better than that of a top-performing ma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Few data are available about mentoring differences between the gender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1.</w:t>
        <w:tab/>
        <w:t>Which of the following T&amp;D techniques are generally considered as away-from-the job?</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mmittee assignments and enlarged or expanded job dut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ntor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programmes conducted in the organisation's training area by either external or internal train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job instruction training (JIT)</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2.</w:t>
        <w:tab/>
        <w:t>Among the away-from-the-job techniques discussed, which controversial method has the advantage of delivering uniform information to a large group of people and is the second most popular, with 85% of organisations using the metho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ssessment cent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vestibul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echnology-based T&amp;D system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lectur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3.</w:t>
        <w:tab/>
        <w:t>Which of the following away-from-the-job techniques creates an area in the training facility that looks like the workplace so that the trainee can learn to use machinery or technology in the safe but realistic environ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vestibul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n-basket exerci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lectu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onference/discuss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4.</w:t>
        <w:tab/>
        <w:t>Which of the following away-from-the-job techniques requires managers to participate in activities for two or three days, like in-basket and leaderless group exercises to identify their managerial strengths and weakness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role-play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assessment cent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job instruction training (JI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echnology-based T&amp;D system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5.</w:t>
        <w:tab/>
        <w:t>Which of the following T&amp;D techniques is a generic term to management or executive development programmes that take place in outdoor settings and include strenuous and somewhat dangerous activit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ensitivity training (T-group)</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behaviour model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wilderness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outdoor management training (OMT)</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6.</w:t>
        <w:tab/>
        <w:t>HRD specialists have suggested guidelines to prevent the backlash that many earlier diversity training programmes received. Which of the following was not one of those suggested guidelin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Seek trainers who have an obvious political agenda or support a particular group</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ntegrate any diversity T&amp;D programme into the organisation's overall approach to divers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Do not pressure only one group to chang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ll viewpoints should be allowed expression even concepts like "reverse discrimina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7.</w:t>
        <w:tab/>
        <w:t>The learning environment of the workplace must be considered in T&amp;D planning. An effective ________________ is one in which the environment - including leadership, rewards, and punishments - assists rather than hinders the training effor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mmunication climat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ransfer climat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nviron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uman resource development (HRD) programm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8.</w:t>
        <w:tab/>
        <w:t>Which of the following is not a main advantage of using away-from-the-job techniques instead of using on-the-job training (OJ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st-efficiency since groups rather than individuals are usually train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ore competent trainers since they are training specialist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xcellent transfer of learning, especially when the T&amp;D is off sit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normal pressures and interruptions of the workplace are minimised</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9.</w:t>
        <w:tab/>
        <w:t>Wexley and Latham's 3x3 matrix suggests what type of training is indicated based upon three goals and three strategies. Which of the following is the list of their three "strategies" for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elf-awareness, job skills, and motiv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on-the-job training (OJT), away-from-the-job training, and repeti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einforcement, expectancy, and equit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cognitive, behavioural, and environmental</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0.</w:t>
        <w:tab/>
        <w:t>Tom James is an employee at the Green Leaf Medical supply Company. He has developed a training programme that has two excellent design features. First, the segments of the training programme are logically connected - segment 1 information is needed to perform segment 2. Second, many examples of how the training relates to Green Leaf's day-to-day operations are given. Which two principles of learning are addressed by these two featur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neurolinguistic programming (NLP) and whole-brain theori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organisation and applic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epetition and feedback</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articipation and motiva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1.</w:t>
        <w:tab/>
        <w:t>Responsibility for effective T&amp;D programmes 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given exclusively to the training or HR profession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given exclusively to the line supervision and manage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shared by the line managers and training staff profession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delegated to external T&amp;D consultant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2.</w:t>
        <w:tab/>
        <w:t>The National Qualifications Framework (NQF) is a totally new approach to education and training in South Africa. Moving from the past to the future will require a new mind-set among education and training providers. The following are examples of the new or future mind-set to be adopted excep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Registered national standards must be formulat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e focus must be on output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ducation and training must be institution centr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Developing and maintaining a national record of learning databas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3.</w:t>
        <w:tab/>
        <w:t>Which of the following are principles required to underpin qualifications, and to derive the full benefit form the NQF:</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ducation and training should be and remain relevant to national development need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ducation and training should have international credibil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s long as proof is provided, education and training should give credit for prior learning obtained through formal, non-formal, as well as informal learn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4.</w:t>
        <w:tab/>
        <w:t>The following are the main functions of the National Standards Bodies (NSB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stablish moderation requirements to be applied by ETQA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Recommend the registration of Unit Standard Qualifications to SAQA</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nsure that SAQA requirements are met by SGBs for the generation of Unit Standard and Qualifications by SAQA</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5.</w:t>
        <w:tab/>
        <w:t>This document forms the legal base line for further development of the integrated approach to education and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kills Development Ac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anpower Training Ac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ublic Finance Management Ac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A Qualifications Authority Act</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6.</w:t>
        <w:tab/>
        <w:t>The functions of the SA Qualifications Authority (SAQA) include amongst oth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o formulate a publish policies and criteria for the registration of bodies responsible for establishing education and training standards or qualific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o oversee the implementation of the NQF</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o formulate and publish policies and criteria for the accreditation of bodies responsible for monitoring and auditing achievement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7.</w:t>
        <w:tab/>
        <w:t>The Director of Human Resources asks you what mechanism is used to register the type of training and development provided by Green House (Pty) Ltd. Your answer 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South African Qualifications Authority (SAQA)</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e Standards Generating Body (SGB)</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he National Qualifications Framework (NQF)</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igher Education Boar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8.</w:t>
        <w:tab/>
        <w:t>Which of the following are objectives of the Skills Development Strategy for the country as a whol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o assist new entrants into the labour market to find employ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o foster skills development in the formal economy for productivity and employment growt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To develop a culture of life long learning </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9.</w:t>
        <w:tab/>
        <w:t>Viewed narrowly, __________________ provides employees with specific, identifiable knowledge and skills for use in their present job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orient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lear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mployee develop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train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0.</w:t>
        <w:tab/>
        <w:t>Development is distinguished from training, in tha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development is broader in scope, focusing on individuals gaining new capabilities useful for both present and future job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mployment equity regulations apply primarily to training not develo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raining is used mostly for management posi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development provides people with specific, identifiable knowledge and skills for use on their present jobs</w:t>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1.</w:t>
        <w:tab/>
        <w:t>A growing number of companies have recognised that training and HR development a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xpensive substitutes for public educ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rimarily associated with orienting new employees to the organisation and their job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integral to competitive business succes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n expense that can be cut when times get tough</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2.</w:t>
        <w:tab/>
        <w:t>With respect to training the HR uni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has a more shorter-term view of employee careers than operating manag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hould conduct on-the-job train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serves as a source of expert training assistance and coordin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is the best source of technical info used in skill train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3.</w:t>
        <w:tab/>
        <w:t>In a typical division of training responsibilities, the HR uni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monitors training need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prepares skill-training materi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nducts on-the-job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articipates in organisational change effort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4.</w:t>
        <w:tab/>
        <w:t>In a typical division of training responsibilities, which of the following would be a primary responsibility of operating manag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repare skill-training materi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rovide input and expertise for organisational develo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nduct or arrange for off-the-job train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monitor training need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5.</w:t>
        <w:tab/>
        <w:t>How does training add value to an organisati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by linking training strategy to organisational objectives, goals, and business strateg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by ensuring that the benefits flowing from training exceeds the training and development cos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y creating a Chief Learning Officer (CLO) position to coordinate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by producing direct "bottom line" results</w:t>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6.</w:t>
        <w:tab/>
        <w:t>What are the three phases of the training proces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lanning/unfreezing, training, refreez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trategise/plan, organise, justif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nalysis, development and implementation, control</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ssessment, design and delivery, evalua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7.</w:t>
        <w:tab/>
        <w:t>Departments or areas with high turnover, high absenteeism, low performance, or other deficiencies can be pinpointed through which level of the training needs assess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job/task analys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organisational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individual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group analysi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8.</w:t>
        <w:tab/>
        <w:t xml:space="preserve">The most common type of training at all levels in an organisation is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imulation exercis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role play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on-the-job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lassroom instruc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9.</w:t>
        <w:tab/>
        <w:t>____________ is defined as the use of the Internet to conduct training on-lin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mputer-assisted learn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E-lear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operative lear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imulation learn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0.</w:t>
        <w:tab/>
        <w:t xml:space="preserve">Training can be examined on the basis of costs and benefits associated with the training through a </w:t>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ab/>
        <w:t>A.</w:t>
        <w:tab/>
        <w:t>return on investment (ROI)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return on expectations (ROE) comparis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cost-benefit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results-oriented evalua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1.</w:t>
        <w:tab/>
        <w:t>Line managers can contribute most significantly to employee training and development whe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acting as coaches and mento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designing training techniqu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exploring new training technolog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dministering the training proces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2.</w:t>
        <w:tab/>
        <w:t>Off-the-job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is inappropriate when the employees are expected to master complex competenci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is very expensiv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reates learning that is easily transferred back to the job</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is inappropriate when the employer wants affective outcome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3.</w:t>
        <w:tab/>
        <w:t>The vestibule method is commonly used in which type of training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ssessment cent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ntoring and coach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ole play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imulation</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4.</w:t>
        <w:tab/>
        <w:t>From the broadest perspective, the goal of training is to contribute to:</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ocial improve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ersonal growth</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organisational goa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departmental challenge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5.</w:t>
        <w:tab/>
        <w:t>Many organisations never make the connection between their ___________ and their training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echnolog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competiti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strategic objectiv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functional requirements</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6.</w:t>
        <w:tab/>
        <w:t>A manager who provides a continuing flow of instructions, comments, and suggestions to the subordinate is engaging in what type of on-the-job 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ase stud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coach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individual development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role model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7.</w:t>
        <w:tab/>
        <w:t>This training method consists of having the trainee assume the attitudes and behaviour of oth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job rot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case stud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simulation study </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role play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8.</w:t>
        <w:tab/>
        <w:t>The method of providing a variety of work experiences to broaden the knowledge and understanding required to manage more effectively is known a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job rota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lateral transf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individual develo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role model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9.</w:t>
        <w:tab/>
        <w:t>The principle of learning that is being emphasised by performing the same task over an over 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whole lear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eaningfulness of presentation</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practice and repeti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ransfer of training</w:t>
      </w:r>
    </w:p>
    <w:p>
      <w:pPr>
        <w:pStyle w:val="Normal"/>
        <w:tabs>
          <w:tab w:val="clear" w:pos="720"/>
          <w:tab w:val="left" w:pos="-14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50.</w:t>
        <w:tab/>
        <w:t>Possible benefits of mentoring to both the employer and protégé includ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mentor may advance the career of the protégé by nomination for promo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e mentor may provide the protégé with visibility in the organisation or profession through joint effort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The mentor may protect the protégé from controversial situations and provide coaching by suggesting work strategi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rPr>
          <w:rFonts w:ascii="Arial" w:hAnsi="Arial" w:cs="Arial"/>
          <w:b/>
          <w:b/>
          <w:szCs w:val="20"/>
          <w:lang w:val="en-GB"/>
        </w:rPr>
      </w:pPr>
      <w:r>
        <w:rPr>
          <w:rFonts w:cs="Arial" w:ascii="Arial" w:hAnsi="Arial"/>
          <w:b/>
          <w:szCs w:val="20"/>
          <w:lang w:val="en-G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35320" cy="175260"/>
              <wp:effectExtent l="0" t="0" r="0" b="0"/>
              <wp:wrapTopAndBottom/>
              <wp:docPr id="1" name="Frame2"/>
              <a:graphic xmlns:a="http://schemas.openxmlformats.org/drawingml/2006/main">
                <a:graphicData uri="http://schemas.microsoft.com/office/word/2010/wordprocessingShape">
                  <wps:wsp>
                    <wps:cNvSpPr txBox="1"/>
                    <wps:spPr>
                      <a:xfrm>
                        <a:off x="0" y="0"/>
                        <a:ext cx="5735320" cy="175260"/>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6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57:00Z</dcterms:created>
  <dc:creator>Barend</dc:creator>
  <dc:description/>
  <dc:language>en-US</dc:language>
  <cp:lastModifiedBy>Barend</cp:lastModifiedBy>
  <dcterms:modified xsi:type="dcterms:W3CDTF">2012-04-03T16:57:00Z</dcterms:modified>
  <cp:revision>2</cp:revision>
  <dc:subject/>
  <dc:title/>
</cp:coreProperties>
</file>